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02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0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8.05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ільні дії державних органів, установ і організ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рішенні питань захис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их і майнових прав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 32 Закону України „Про місцеве самоврядування в Україні”, Законами України „Про органи і служби в справах дітей та спеціальні установи для дітей”, „Про забезпечення організаційно – правових умов соціального захисту дітей-сиріт та дітей, позбавлених батьківського піклування”, постановою Кабінету Міністрів України від 24.09.2008р. №866 «Питання діяльності органів опіки та піклування, пов’язані із захистом прав дітей»,-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Інформацію в.о. начальника служби у справах дітей, сім’ї та молоді міської ради Пержар Т.В. «Про спільні дії державних органів, установ і організацій у вирішенні питань захисту житлових і майнових прав неповнолітніх» взяти до відом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чальнику служби у справах дітей, сім’ї та молоді міської ради                             (Сувалова Л.А.).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При підготовці документів на засідання виконкому по відчуженню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житла від імені малолітніх або неповнолітніх суворо дотримуватись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чинного законодавства з даного пит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2. Залучати державні органи, установи і організації, які причетні до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аного питання, на захист майнових і житлових прав неповнолітні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3. При оформленні опіки та піклування на дітей-сиріт та дітей,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збавлених батьківського піклування, зобов’язати опікунів брати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альність за збереження житла і майна підопічних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4. Налагодити чіткий облік житла і майна дітей-сиріт та дітей,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збавлених батьківського піклування, в особових справах дітей.</w:t>
      </w:r>
    </w:p>
    <w:p>
      <w:pPr>
        <w:pStyle w:val="Normal"/>
        <w:numPr>
          <w:ilvl w:val="1"/>
          <w:numId w:val="2"/>
        </w:numPr>
        <w:ind w:left="360" w:firstLine="207"/>
        <w:rPr/>
      </w:pPr>
      <w:r>
        <w:rPr>
          <w:sz w:val="28"/>
          <w:szCs w:val="28"/>
          <w:lang w:val="uk-UA"/>
        </w:rPr>
        <w:t xml:space="preserve">2.5. Систематично практикувати спільні рейди-перевірки з  </w:t>
      </w:r>
    </w:p>
    <w:p>
      <w:pPr>
        <w:pStyle w:val="Normal"/>
        <w:numPr>
          <w:ilvl w:val="1"/>
          <w:numId w:val="2"/>
        </w:numPr>
        <w:ind w:left="360" w:firstLine="207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едставниками державних органів, установ і організацій з питань  </w:t>
      </w:r>
    </w:p>
    <w:p>
      <w:pPr>
        <w:pStyle w:val="Normal"/>
        <w:numPr>
          <w:ilvl w:val="1"/>
          <w:numId w:val="2"/>
        </w:numPr>
        <w:ind w:left="360" w:firstLine="20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береження опікунами житла і майна неповнолітніх, а також </w:t>
      </w:r>
    </w:p>
    <w:p>
      <w:pPr>
        <w:pStyle w:val="Normal"/>
        <w:numPr>
          <w:ilvl w:val="1"/>
          <w:numId w:val="2"/>
        </w:numPr>
        <w:ind w:left="360" w:firstLine="207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овувати звіти опікунів на засіданнях Комісії з питань захисту  </w:t>
      </w:r>
    </w:p>
    <w:p>
      <w:pPr>
        <w:pStyle w:val="Normal"/>
        <w:numPr>
          <w:ilvl w:val="1"/>
          <w:numId w:val="2"/>
        </w:numPr>
        <w:ind w:left="360" w:firstLine="207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ав дитини про виконання ними цих функці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ідділу надання адміністративних послуг міської ради (Живилко Л.М.)</w:t>
      </w:r>
      <w:bookmarkStart w:id="0" w:name="_GoBack"/>
      <w:bookmarkEnd w:id="0"/>
      <w:r>
        <w:rPr>
          <w:sz w:val="28"/>
          <w:szCs w:val="28"/>
          <w:lang w:val="uk-UA"/>
        </w:rPr>
        <w:t xml:space="preserve"> дотримуватись законодавства щодо реєстрації місця проживання малолітніх та неповнолітніх діт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Громадській комісії з житлових питань при виконавчому комітеті міської ради  вирішувати питання постановки на чергу на отримання житла дітей-сиріт та дітей, позбавлених батьківського піклування, по досягненню ними шістнадцятирічного віку, батьки яких не мали власного житл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          Міський голова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5:00Z</dcterms:created>
  <dc:creator>Lena</dc:creator>
  <dc:description/>
  <dc:language>en-US</dc:language>
  <cp:lastModifiedBy>Admin</cp:lastModifiedBy>
  <cp:lastPrinted>2020-06-01T11:29:00Z</cp:lastPrinted>
  <dcterms:modified xsi:type="dcterms:W3CDTF">2020-08-12T10:25:00Z</dcterms:modified>
  <cp:revision>2</cp:revision>
  <dc:subject/>
  <dc:title/>
</cp:coreProperties>
</file>