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>УКРАЇНА</w:t>
      </w:r>
      <w:r>
        <w:rPr>
          <w:b/>
          <w:smallCaps/>
          <w:sz w:val="28"/>
          <w:szCs w:val="28"/>
          <w:lang w:val="uk-UA"/>
        </w:rPr>
        <w:br/>
        <w:t xml:space="preserve">    </w:t>
      </w:r>
      <w:r>
        <w:rPr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 w:val="28"/>
          <w:szCs w:val="28"/>
          <w:lang w:val="uk-UA"/>
        </w:rPr>
        <w:br/>
      </w:r>
      <w:r>
        <w:rPr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10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8.05.2020р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прикінцевими та перехідними положеннями Закону України «Про оренду державного та комунального майна», рішенням 31 сесії Могилів-Подільської міської ради 6 скликання від 30.04.2013 року № 740 «Про затвердження Порядку оренди майна комунальної власності територіальної громади міста Могилева-Подільського», враховуючи клопотання орендарів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. Продовжити на 2 роки і 11 місяців термін дії Договорів оренди майна, яке знаходиться в комунальній власності територіальної громади міста Могилева-Подільського, укладених фінансово-економічним управлінням Могилів-Подільської міської ради, а саме: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1.1. Договір оренди від 01.11.2018 року № 1, укладений з дочірнім підприємством «ВІП БІЗНЕС ПЛЮС» приватного підприємства «ВІП БІЗНЕС» на користування нежитловим приміщенням загальною площе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,8 кв.м за адресою: м. Могилів-Подільський, вул. Володимирська, </w:t>
      </w:r>
    </w:p>
    <w:p>
      <w:pPr>
        <w:pStyle w:val="Normal"/>
        <w:rPr/>
      </w:pPr>
      <w:r>
        <w:rPr>
          <w:sz w:val="28"/>
          <w:szCs w:val="28"/>
          <w:lang w:val="uk-UA"/>
        </w:rPr>
        <w:t>будинок 1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.2. Договір оренди від 01.11.2018 року № 11, укладений зі службою у справах дітей, сім’ї та молоді Могилів-Подільської міської ради на користування приміщеннями загальною площею 34,06 кв.м адміністративної будівлі за адресою: м. Могилів-Подільський, площа Шевченка, будинок 6/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.3. Договір оренди від 01.11.2018 року № 4, укладений з Вінницьким обласним центром з гідрометеорології на користування приміщеннями загальною площею 48,81 кв.м за адресою: м. Могилів-Подільський, вул. Полтавська, будинок 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Міський голова            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54:00Z</dcterms:created>
  <dc:creator>Алла</dc:creator>
  <dc:description/>
  <cp:keywords/>
  <dc:language>en-US</dc:language>
  <cp:lastModifiedBy>Admin</cp:lastModifiedBy>
  <cp:lastPrinted>2020-05-07T15:53:00Z</cp:lastPrinted>
  <dcterms:modified xsi:type="dcterms:W3CDTF">2020-05-25T11:05:00Z</dcterms:modified>
  <cp:revision>6</cp:revision>
  <dc:subject/>
  <dc:title>ПРОЕКТ</dc:title>
</cp:coreProperties>
</file>