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9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04.2019р.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тимчасове влаштування дитини, позбавленої батьківського піклування в сім’ю громадян</w:t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8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ст.171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тимчасове влаштування ______________________, _________ року народження дитини, позбавленої батьківського піклуван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ім’ю громадянки _____________________, _____________ року народження, яка проживає за адресою: м. Могилів – Подільськи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Київська, будинок №___, квартира №___, до вирішення питання влаштування дитини в сімейні форми вихова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изнати таким, що втратив чинність </w:t>
      </w:r>
      <w:r>
        <w:rPr>
          <w:rFonts w:cs="Times New Roman" w:ascii="Times New Roman" w:hAnsi="Times New Roman"/>
          <w:sz w:val="28"/>
          <w:szCs w:val="28"/>
        </w:rPr>
        <w:t>абзац 2 пункту 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ішення виконавчого комітету міської ради від 16.07.2009 року № 193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встановлення статусу дітей, позбавлених батьківської опіки, укладання майнової угоди від імені малолітнього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9:00Z</dcterms:created>
  <dc:creator>Lena</dc:creator>
  <dc:description/>
  <cp:keywords/>
  <dc:language>en-US</dc:language>
  <cp:lastModifiedBy>LUSER</cp:lastModifiedBy>
  <cp:lastPrinted>2019-04-15T11:01:00Z</cp:lastPrinted>
  <dcterms:modified xsi:type="dcterms:W3CDTF">2019-05-10T12:14:00Z</dcterms:modified>
  <cp:revision>4</cp:revision>
  <dc:subject/>
  <dc:title/>
</cp:coreProperties>
</file>