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РІШЕННЯ№9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у нерухомості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37, ч.6 ст. 59 Закону України «Про місцеве самоврядування в Україні», рішенням 49 сесії міської ради 6 скликання від 19.02.2015 року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153 «Про затвердження Порядку надання та зміни поштової адреси об’єктам нерухомості в м. Могилеві-Подільському», розглянувши клопотання генерального директора ПрАТ «Могилів-Подільський Машзавод» Григоренка О.М., заяву гр. ______________, -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firstLine="5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окрему поштову адресу: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нежитловій будівлі побутового приміщення блоку цехів літ. «2», що знаходиться в м. Могилеві-Подільському Вінницької області по вул. Вокзальній, 4/67, кадастровий номер 0510400000:00:00:003:0453, та належ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Могилів-Подільський Машзавод», – вулиця Вокзальна, 4/67 а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нежитловим будівлям: головному корпусу літ. «1», складу метало заготовок ливарного цеху літ. «32», будівлі завідуючого відкритого складу метала літ. «44», що знаходиться в м. Могилеві-Подільському Вінницької області по вул. Вокзальній, 4/67, кадастровий номер 0510400000:00:00:003:0384, та належить ПрА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Могилів-Подільський Машзавод», – вулиця Вокзальн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/67 б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нежитловим будівлям: тарно-модельному цеху з добудова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т. «26-30», складу готової продукції пиломатеріалів літ. «38», будівлі комірника складу металолому літ. «54», що знаходиться в м. Могилеві-Подільському Вінницької області по вул. Вокзальній, 4/67, кадастровий номер 0510400000:00:00:003:0370, та належить ПрА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Могилів-Подільський Машзавод», – вулиця Вокзальна, 4/67 в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нежитловим будівлям: інженерному корпусу блока цехів №2 з їдальнею літ. «9», підвалом літ. «9а» вхід в підвал літ. «9б», побутовому корпусу блоку цехів №2 літ. «10», підвалу літ. «10а», веранді літ. «10б», ганку літ. «10в», добудові літ. «10г», що знаходиться в м. Могилеві-Подільському Вінницької області по вул. Вокзальній, 4/67, кадастровий номер 0510400000:00:00:003:0371, та належить ПрА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Могилів-Подільський Машзавод», – вулиця Вокзаль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/67 г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. нежитловим будівлям: блоку допоміжних служб №1 ливарного цех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. «16», будівлі РБУ літ. «18», насосної літ. «12», будівлі прохідної КПП №3 літ. «47», що знаходиться в м. Могилеві-Подільському Вінницької області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Вокзальній, 4/67, кадастровий номер 0510400000:00:00:003:0368, та належить ПрА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Могилів-Подільський Машзавод», – вулиця Вокзаль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/67 д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6. нежитловим будівлям: адмінбудівлі літ. «11», будівлі прохідної КП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. «46», що знаходиться в м. Могилеві-Подільському Вінницької області по вул. Вокзальній, 4/67, кадастровий номер 0510400000:00:00:003:0454, та належить ПрА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Могилів-Подільський Машзавод», – вулиця Вокзаль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/67 ж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7. квартирі № 68 та приміщенню № 1, будинку № 20, що знаходиться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і-Подільському Вінницької області по вул. Грецькій, та належить ____________________, – вулиця Грецька, будинок № 20 приміщення № 1.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відділу надання адміністративних</w:t>
      </w:r>
      <w:r>
        <w:rPr>
          <w:rFonts w:cs="Times New Roman" w:ascii="Times New Roman" w:hAnsi="Times New Roman"/>
          <w:sz w:val="28"/>
          <w:szCs w:val="28"/>
        </w:rPr>
        <w:t xml:space="preserve"> послуг міської ради для внесення змін в правовстановлюючі документи.</w:t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ab/>
        <w:t>3. Контроль за виконанням даного рішення покласти на керуючого справами виконкому, в.о. першого заступника міського голови Горбатюка Р.В..</w:t>
      </w:r>
    </w:p>
    <w:p>
      <w:pPr>
        <w:pStyle w:val="Normal"/>
        <w:spacing w:lineRule="auto" w:line="240" w:before="0" w:after="0"/>
        <w:ind w:left="-142" w:firstLine="56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142" w:firstLine="56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142" w:firstLine="56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142" w:firstLine="56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142" w:firstLine="56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firstLine="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.в.о. міського голови, </w:t>
      </w:r>
    </w:p>
    <w:p>
      <w:pPr>
        <w:pStyle w:val="Normal"/>
        <w:spacing w:lineRule="auto" w:line="240" w:before="0" w:after="0"/>
        <w:ind w:left="567" w:firstLine="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ретар міської ради </w:t>
        <w:tab/>
        <w:tab/>
        <w:t xml:space="preserve">                                              М. Гоцуляк</w:t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sectPr>
      <w:type w:val="nextPage"/>
      <w:pgSz w:w="11906" w:h="16838"/>
      <w:pgMar w:left="1440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12:00Z</dcterms:created>
  <dc:creator>Венёк</dc:creator>
  <dc:description/>
  <cp:keywords/>
  <dc:language>en-US</dc:language>
  <cp:lastModifiedBy>LUSER</cp:lastModifiedBy>
  <cp:lastPrinted>2019-04-02T15:05:00Z</cp:lastPrinted>
  <dcterms:modified xsi:type="dcterms:W3CDTF">2019-05-10T11:52:00Z</dcterms:modified>
  <cp:revision>37</cp:revision>
  <dc:subject/>
  <dc:title>ПРОЕКТ</dc:title>
</cp:coreProperties>
</file>