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9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безоплатну передачу основних засобів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управління освіти міської ради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фінансово-економічного управління міської ради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29, 30, 60 Закону України "Про місцеве самоврядування в Україні", відповідно до рішення 8 сесії міської ради 6 скликання від 18.052011р. №217 "Про делегування повноважень щодо управління майном комунальної власності територіальної громади міста"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Надати дозвіл на безоплатну передачу основних засобів з балансу 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правління освіти міської ради (Коновалов В.Ф.) на баланс фінансово-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економічного управління міської ради (Мостовик І.В.) згідно з 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ом 1, що додається.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Затвердити склад комісії по прийому-передачі згідно з додатком 2, </w:t>
      </w:r>
    </w:p>
    <w:p>
      <w:pPr>
        <w:pStyle w:val="Style20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дається.</w:t>
      </w:r>
    </w:p>
    <w:p>
      <w:pPr>
        <w:pStyle w:val="Style2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-економічному управлінню міської ради прийняти основні </w:t>
      </w:r>
    </w:p>
    <w:p>
      <w:pPr>
        <w:pStyle w:val="Style20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оби у встановленому законом порядку.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Визнати такими, що втратили чинність рішення виконавчого комітету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ької ради від 31.01.2019 року №29 "Про безоплатну передачу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сновних засобів з балансу управління освіти міської ради на баланс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фінансово-економічного управління міської ради" та рішення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конавчого комітету міської ради від 05.03.2019 року №56 "Про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несення змін до рішення №29 від 31.01.2019 року про безоплатну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ередачу основних засобів з балансу управління освіти міської ради на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аланс фінансово - економічного управління міської ради". </w:t>
      </w:r>
    </w:p>
    <w:p>
      <w:pPr>
        <w:pStyle w:val="Style2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ind w:firstLine="426"/>
        <w:rPr/>
      </w:pPr>
      <w:r>
        <w:rPr>
          <w:szCs w:val="28"/>
        </w:rPr>
        <w:t>Т.в.о. міського голови,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екретар міської ради                                                       М. Гоцуляк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даток 1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ітету міської ради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                             від 26.03.2019 року №91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ерелік основних засобів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що передаються безоплатно з балансу управління освіти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 баланс фінансово-економічн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правлі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984"/>
        <w:gridCol w:w="141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Площ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Інвентар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Первісна варті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Зно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(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Будівля літери Б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за адресою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ВК №5 по вул.Полтавській, 23, м. Могилів-Поділь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8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1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19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Р. Горбатюк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даток 2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ітету міської ради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                             від 26.03.2019 року №91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клад комісії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ля прийому-передач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сновних засобів,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що передаються безоплатно з балансу управління освіти міської рад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а баланс фінансово-економічног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правлі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риган Віталій Іванович</w:t>
            </w:r>
          </w:p>
        </w:tc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заступник міського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голови з питань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діяльності виконавчих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рганів</w:t>
            </w:r>
          </w:p>
        </w:tc>
        <w:tc>
          <w:tcPr>
            <w:tcW w:w="319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олова комісії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новалов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лодимир Федорович</w:t>
            </w:r>
          </w:p>
        </w:tc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начальник управління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світи міської ради</w:t>
            </w:r>
          </w:p>
        </w:tc>
        <w:tc>
          <w:tcPr>
            <w:tcW w:w="319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лен комісії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вальчу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юдмила Миколаївна</w:t>
            </w:r>
          </w:p>
        </w:tc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- головний бухгалтер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управління освіти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іської ради</w:t>
            </w:r>
          </w:p>
        </w:tc>
        <w:tc>
          <w:tcPr>
            <w:tcW w:w="319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лен комісії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Мостовик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Ірина Валентинівна</w:t>
            </w:r>
          </w:p>
        </w:tc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 начальник фінансово-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економічного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управління міської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ади</w:t>
            </w:r>
          </w:p>
        </w:tc>
        <w:tc>
          <w:tcPr>
            <w:tcW w:w="319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лен комісії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цак Олена Олексіївна</w:t>
            </w:r>
          </w:p>
        </w:tc>
        <w:tc>
          <w:tcPr>
            <w:tcW w:w="31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головний спеціаліст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інансово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економічного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і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міської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ади</w:t>
            </w:r>
          </w:p>
        </w:tc>
        <w:tc>
          <w:tcPr>
            <w:tcW w:w="319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лен комісії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       Р. Горбатюк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8:00Z</dcterms:created>
  <dc:creator>Admin</dc:creator>
  <dc:description/>
  <cp:keywords/>
  <dc:language>en-US</dc:language>
  <cp:lastModifiedBy>LUSER</cp:lastModifiedBy>
  <cp:lastPrinted>2019-04-04T15:33:00Z</cp:lastPrinted>
  <dcterms:modified xsi:type="dcterms:W3CDTF">2019-05-10T12:06:00Z</dcterms:modified>
  <cp:revision>5</cp:revision>
  <dc:subject/>
  <dc:title/>
</cp:coreProperties>
</file>