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9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9р.                                                       м. Могилів-Подільський</w:t>
      </w:r>
    </w:p>
    <w:p>
      <w:pPr>
        <w:pStyle w:val="Heading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чергових призовів громадян України</w:t>
      </w:r>
    </w:p>
    <w:p>
      <w:pPr>
        <w:pStyle w:val="Heading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строкову військову службу у 2019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 ст.36 Закону України «Про місцеве самоврядування в Україні» від 21.05.1997р. 3280/97-ВР зі змінами та доповненнями, ст.ст. 16, 20, 38, 43 Закону України “Про військовий обов’язок і військову службу ” 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.04.2006р. №3597-ІV та змінами від 15.01.2015р. №116-VІІІ, Указу Президента України від 30 січня 2019 року № 22/2019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9 році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ї постановою Кабінету Міністрів України від 21 березня 2002 року №352, розпорядження голови обласної державної адміністрації від </w:t>
      </w:r>
      <w:r>
        <w:rPr>
          <w:sz w:val="28"/>
          <w:szCs w:val="28"/>
          <w:lang w:val="uk-UA" w:eastAsia="ar-SA"/>
        </w:rPr>
        <w:t>18 лютого 2019 року №114 «</w:t>
      </w:r>
      <w:r>
        <w:rPr>
          <w:sz w:val="28"/>
          <w:szCs w:val="28"/>
          <w:lang w:val="uk-UA"/>
        </w:rPr>
        <w:t xml:space="preserve">Про проведення чергових призовів громадян України на строкову військову службу у 2019 році»,- </w:t>
      </w:r>
    </w:p>
    <w:p>
      <w:pPr>
        <w:pStyle w:val="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70" w:leader="none"/>
        </w:tabs>
        <w:ind w:firstLine="709"/>
        <w:rPr/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</w:rPr>
        <w:t>Призвати на строкову військову службу громадян України чоловічої статі, придатних за станом здоров’я до військової служби в мирний час, яким до дня відправлення у військові частини виповнилося 20 років, та старших осіб, 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Normal"/>
        <w:tabs>
          <w:tab w:val="clear" w:pos="720"/>
          <w:tab w:val="left" w:pos="27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1. у квітні – червні 2019 року;</w:t>
      </w:r>
    </w:p>
    <w:p>
      <w:pPr>
        <w:pStyle w:val="Normal"/>
        <w:tabs>
          <w:tab w:val="clear" w:pos="720"/>
          <w:tab w:val="left" w:pos="27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2. у жовтні – грудні 2019 року.</w:t>
      </w:r>
    </w:p>
    <w:p>
      <w:pPr>
        <w:pStyle w:val="TextBodyIndent"/>
        <w:ind w:firstLine="70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ля проведення чергових призовів громадян на строкову військову службу у 2019 році на базі призовної дільниці Могилів-Подільського об’єднаного міського військового комісаріату створити міську призовну комісію:</w:t>
      </w:r>
    </w:p>
    <w:p>
      <w:pPr>
        <w:pStyle w:val="TextBodyIndent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Затвердити основний склад міської призовної комісії, згідно з </w:t>
      </w:r>
    </w:p>
    <w:p>
      <w:pPr>
        <w:pStyle w:val="TextBodyIndent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м1.</w:t>
      </w:r>
    </w:p>
    <w:p>
      <w:pPr>
        <w:pStyle w:val="TextBodyIndent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Затвердити резервний склад міської призовної комісії згідно з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ком 2.</w:t>
      </w:r>
    </w:p>
    <w:p>
      <w:pPr>
        <w:pStyle w:val="TextBodyIndent"/>
        <w:ind w:firstLine="70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Роботу призовної комісії розпочати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вітні-червні 2019 року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 3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йськовому комісару Могилів-Подільського об’єднаного міського військового комісаріату Лунголу В.М., вжити необхідних заходів, щодо підготовки молоді до військової служби, укомплектування Збройних Сил України особовим складом, морально і фізично готовим гідно виконувати свій конституційний обов’язок.</w:t>
      </w:r>
    </w:p>
    <w:p>
      <w:pPr>
        <w:pStyle w:val="TextBodyIndent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му лікарю комунального некомерційного підприємства «Могилів-Подільська окружна лікарня інтенсивного лікування» Могилів-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колюку В.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якісного медичного огляду під час засідання міської призовної комісії:</w:t>
      </w:r>
    </w:p>
    <w:p>
      <w:pPr>
        <w:pStyle w:val="TextBodyIndent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. Виділити у розпорядження Могилів-Подільського міського військового комісаріату лікарів-спеціалістів та 5 медичних сестер, які мають досвід роботи по медичному огляду призовників.                                  </w:t>
        <w:tab/>
        <w:t xml:space="preserve">          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4.2. Лікарів та медичних сестер на період проведення медогляду призовників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вільнити від основної роботи, зберігаючи за ними середньомісячний заробіток і місце роботи, направити до Могилів-Подільського міського військового комісаріату до 10.00 години, згідно графіку.</w:t>
      </w:r>
    </w:p>
    <w:p>
      <w:pPr>
        <w:pStyle w:val="TextBodyIndent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 В період з 01 квітня по 26 червня 2019 року за направленням Могилів-Подільського міського військового комісаріату всім призовникам провести рентгеноскопію грудної клітки та необхідні медичні аналізи;</w:t>
      </w:r>
    </w:p>
    <w:p>
      <w:pPr>
        <w:pStyle w:val="TextBodyIndent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 Виділити необхідну кількість ліжок для стаціонарного обстеження та лікування призовників у яких виявлені захворювання в період проходження медичного огляду.</w:t>
      </w:r>
    </w:p>
    <w:p>
      <w:pPr>
        <w:pStyle w:val="TextBodyIndent"/>
        <w:ind w:firstLine="70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оловному лікарю комунальної некомерційної установи «Могилів-Подільська міська стоматологічна поліклініка» Могилів-Подільської міської ради Соколовській Г.Г. обладнати зубопротезний кабінет на призовній дільниці Могилів-Подільського міського військового комісаріату необхідним інвентарем та медикаментам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6.  Керівникам підприємств, установ, організацій та навчально-виховних закладів незалежно від підпорядкування і форм власності міста Могилева-Подільського забезпечити своєчасне оповіщення, відклик  призовників з відряджень та своєчасне прибуття їх на призовну дільниц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</w:t>
      </w:r>
      <w:r>
        <w:rPr>
          <w:color w:val="000000"/>
          <w:sz w:val="28"/>
          <w:szCs w:val="28"/>
          <w:lang w:val="uk-UA"/>
        </w:rPr>
        <w:t>Рекомендувати керівнику</w:t>
      </w:r>
      <w:r>
        <w:rPr>
          <w:sz w:val="28"/>
          <w:szCs w:val="28"/>
          <w:lang w:val="uk-UA"/>
        </w:rPr>
        <w:t xml:space="preserve"> автопідприємста ФОП  Ковальову В.В.  виділити транспорт для доставки призовників на обласний збірний пун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Козятин згідно з графіком відправок, який буде подано після отримання витягу з плану відправок обласного військового комісаріату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чальнику Могилів-Подільського відділу поліції Головного управління Національної поліції у Вінницькій області Жучковському В.П.: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7.1. Для здійснення охорони громадського порядку виділити наряд  поліції в кількості 2-х чоловік під час відправок молодого поповнення на обласний збірний пункт згідно графіку відправок, який буде подано після отримання витягу із плану відправок обласного військового комісаріату.</w:t>
      </w:r>
    </w:p>
    <w:p>
      <w:pPr>
        <w:pStyle w:val="TextBodyIndent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2. Проводити згідно з вимогами частини третьої статті 38 Закону України «Про військовий обо'язок і військову службу» розшук, затримання і доставку до військового комісаріату громадян, які ухиляються від виконання військового обов'язку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8. Начальнику управління мистецької політики і ресурсів міської ради Флуд Т.В. разом з військовим комісаріатом організувати та провести урочисті проводи призовників до лав Збройних Сил України у міському будинку культури згідно додаткового листа з залученнням всіх засобів масової інформації.</w:t>
      </w:r>
    </w:p>
    <w:p>
      <w:pPr>
        <w:pStyle w:val="21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чальнику фінансово-економічного управління міської ради Мостовик І.В. виділити кошти для здійснення перевезення призовників на обласний збірний пункт м.Козятин.</w:t>
      </w:r>
    </w:p>
    <w:p>
      <w:pPr>
        <w:pStyle w:val="21"/>
        <w:ind w:firstLine="709"/>
        <w:jc w:val="left"/>
        <w:rPr/>
      </w:pPr>
      <w:r>
        <w:rPr>
          <w:sz w:val="28"/>
          <w:szCs w:val="28"/>
          <w:lang w:val="uk-UA"/>
        </w:rPr>
        <w:t>10. Начальнику відділу інформаційної діяльності та комунікацій з громадскістю аапарату міської ради та виконкому Щербаковій І. Л. протягом квітня-червня, жовтня-грудня 2019 року забезпечити  інформування про хід роботи призовної комісії в місцевих засобах масової інформації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изнати таким, що втратило чинність рішення виконавчого комітету міської ради від 04 вересня 2018 року №3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Про внесення змін до рішення виконавчого комітету міської ради від 29.03.2018 року №80 «Про черговий призов громадян України на строкову військову службу до лав Збройних Сил України та інших військових формувань у 2018 році»</w:t>
      </w:r>
      <w:r>
        <w:rPr>
          <w:sz w:val="28"/>
          <w:szCs w:val="28"/>
          <w:lang w:val="uk-UA"/>
        </w:rPr>
        <w:t>.</w:t>
      </w:r>
    </w:p>
    <w:p>
      <w:pPr>
        <w:pStyle w:val="21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онтроль за виконанням даного рішення покласти на керуючого справами виконкому, в. о. першого заступника міського голови 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тюка Р.В..</w:t>
      </w:r>
    </w:p>
    <w:p>
      <w:pPr>
        <w:pStyle w:val="21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.в.о. міського голови,</w:t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кретар міської ради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/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6.03.2019 року №90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боти 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9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чолові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 викликаєтьс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4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6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ервний ден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6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5.06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8.06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касуванню рішень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 xml:space="preserve">               </w:t>
        <w:tab/>
        <w:t xml:space="preserve">   Р. Горбатюк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6.03.2019 року №9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цуляк Микола Володимирович            - т.в.о.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кретар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кретар: 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</w:rPr>
        <w:t>Стрельчук Альбіна Василівна                  - мед</w:t>
      </w:r>
      <w:r>
        <w:rPr>
          <w:sz w:val="28"/>
          <w:szCs w:val="28"/>
          <w:lang w:val="uk-UA"/>
        </w:rPr>
        <w:t xml:space="preserve">ична </w:t>
      </w:r>
      <w:r>
        <w:rPr>
          <w:sz w:val="28"/>
          <w:szCs w:val="28"/>
        </w:rPr>
        <w:t xml:space="preserve">сестра </w:t>
      </w:r>
      <w:r>
        <w:rPr>
          <w:sz w:val="28"/>
          <w:szCs w:val="28"/>
          <w:lang w:val="uk-UA"/>
        </w:rPr>
        <w:t>КНП “</w:t>
      </w:r>
      <w:r>
        <w:rPr>
          <w:sz w:val="28"/>
          <w:szCs w:val="28"/>
        </w:rPr>
        <w:t>Могилів-</w:t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Под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кружна лікарня            </w:t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інтенсивного лікування» Могилів –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Подільсько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комісії: 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z w:val="28"/>
          <w:szCs w:val="28"/>
          <w:lang w:val="uk-UA"/>
        </w:rPr>
        <w:t>Лунгол Валентин Михайлович                - міський військовий комісар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нчук Назар Михайлович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- заступник начальника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Подільського відділу полі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Головного управлі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ї поліції у Вінницькі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Єкименко Геннадій Миколайович          - методист управління освіти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ади;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бій Тетяна Яківна                                  - заступник головного лікаря по 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експертизі з тимчасової 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непрацездатності  КНП «Могилів-</w:t>
      </w:r>
    </w:p>
    <w:p>
      <w:pPr>
        <w:pStyle w:val="Normal"/>
        <w:ind w:left="4253" w:hanging="425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Подільська окружна лікарня </w:t>
      </w:r>
    </w:p>
    <w:p>
      <w:pPr>
        <w:pStyle w:val="Normal"/>
        <w:ind w:left="4253" w:hanging="425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інтенсивного лікування» Могилів-  </w:t>
      </w:r>
    </w:p>
    <w:p>
      <w:pPr>
        <w:pStyle w:val="Normal"/>
        <w:tabs>
          <w:tab w:val="clear" w:pos="720"/>
          <w:tab w:val="left" w:pos="4962" w:leader="none"/>
        </w:tabs>
        <w:ind w:left="4253" w:hanging="425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Подільської міської ради;</w:t>
      </w:r>
    </w:p>
    <w:p>
      <w:pPr>
        <w:pStyle w:val="Normal"/>
        <w:rPr/>
      </w:pPr>
      <w:r>
        <w:rPr>
          <w:sz w:val="28"/>
          <w:szCs w:val="28"/>
        </w:rPr>
        <w:t>Бизова Лариса Ми</w:t>
      </w:r>
      <w:r>
        <w:rPr>
          <w:sz w:val="28"/>
          <w:szCs w:val="28"/>
          <w:lang w:val="uk-UA"/>
        </w:rPr>
        <w:t>колаї</w:t>
      </w:r>
      <w:r>
        <w:rPr>
          <w:sz w:val="28"/>
          <w:szCs w:val="28"/>
        </w:rPr>
        <w:t xml:space="preserve">вна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начальник </w:t>
      </w:r>
      <w:r>
        <w:rPr>
          <w:sz w:val="28"/>
          <w:szCs w:val="28"/>
          <w:lang w:val="uk-UA"/>
        </w:rPr>
        <w:t xml:space="preserve">відділу у справах дітей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лужби у</w:t>
      </w:r>
      <w:r>
        <w:rPr>
          <w:sz w:val="28"/>
          <w:szCs w:val="28"/>
        </w:rPr>
        <w:t xml:space="preserve"> справах діте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ім'ї та </w:t>
      </w:r>
      <w:r>
        <w:rPr>
          <w:sz w:val="28"/>
          <w:szCs w:val="28"/>
          <w:lang w:val="uk-UA"/>
        </w:rPr>
        <w:t>молоді міської ради;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улей Ірина Анатоліївна                         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а психолого-медико-</w:t>
      </w:r>
    </w:p>
    <w:p>
      <w:pPr>
        <w:pStyle w:val="Heading6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педагогічної комісії управління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світи міської рад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</w:t>
        <w:tab/>
        <w:tab/>
        <w:tab/>
        <w:t xml:space="preserve">       Р. Горбатюк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firstLine="72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50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мітету міськоїх рад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6.03.2019 року №90</w:t>
      </w:r>
    </w:p>
    <w:p>
      <w:pPr>
        <w:pStyle w:val="Normal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rPr/>
      </w:pPr>
      <w:r>
        <w:rPr>
          <w:sz w:val="28"/>
          <w:szCs w:val="28"/>
        </w:rPr>
        <w:t xml:space="preserve">Пронько Ігор Михайлович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начальник управління міської ради </w:t>
      </w:r>
    </w:p>
    <w:p>
      <w:pPr>
        <w:pStyle w:val="Heading6"/>
        <w:ind w:left="36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питань надзвичайних ситуац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боронної, мобілізаційної робот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заємодії з</w:t>
      </w:r>
      <w:r>
        <w:rPr>
          <w:sz w:val="28"/>
          <w:szCs w:val="28"/>
        </w:rPr>
        <w:t xml:space="preserve"> правоохоронними орган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екрета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рельчук Альбіна Василівна         - медсестра КНП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Могилів-Подільськ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кружна лікарня інтенсивного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лікування» Могилів-Подільської міської  </w:t>
      </w:r>
    </w:p>
    <w:p>
      <w:pPr>
        <w:pStyle w:val="Normal"/>
        <w:tabs>
          <w:tab w:val="clear" w:pos="720"/>
          <w:tab w:val="left" w:pos="4395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2"/>
        <w:ind w:left="4500" w:hanging="45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рнодолюк Юрій Іванович</w:t>
      </w:r>
      <w:r>
        <w:rPr>
          <w:color w:val="000000"/>
          <w:sz w:val="28"/>
          <w:szCs w:val="28"/>
        </w:rPr>
        <w:t xml:space="preserve">            - заступник військового комісара</w:t>
      </w:r>
    </w:p>
    <w:p>
      <w:pPr>
        <w:pStyle w:val="2"/>
        <w:ind w:left="4500" w:hanging="450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Могилів-</w:t>
      </w:r>
      <w:r>
        <w:rPr>
          <w:color w:val="000000"/>
          <w:sz w:val="28"/>
          <w:szCs w:val="28"/>
          <w:lang w:val="uk-UA"/>
        </w:rPr>
        <w:t>Подільського ОМВК;</w:t>
      </w:r>
    </w:p>
    <w:p>
      <w:pPr>
        <w:pStyle w:val="Normal"/>
        <w:ind w:left="4253" w:hanging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ютяк Микола Васильович</w:t>
        <w:tab/>
        <w:t xml:space="preserve">- начальник сектору превенції Могилів-   </w:t>
      </w:r>
    </w:p>
    <w:p>
      <w:pPr>
        <w:pStyle w:val="Normal"/>
        <w:ind w:left="4253" w:hanging="4253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одільського відділу поліції Головного  </w:t>
      </w:r>
    </w:p>
    <w:p>
      <w:pPr>
        <w:pStyle w:val="Normal"/>
        <w:ind w:left="4253" w:hanging="4253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управління Національної поліції у  </w:t>
      </w:r>
    </w:p>
    <w:p>
      <w:pPr>
        <w:pStyle w:val="Normal"/>
        <w:ind w:left="4253" w:hanging="4253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нницькій області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волюк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ван Семенович        </w:t>
      </w: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 xml:space="preserve">       - лікар-терапевт КНП “Могилів-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Подільська окружна лікар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>інтенсивного лікування» Могилів –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>Поділь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вков Дмитро Дмитрович              - начальник </w:t>
      </w:r>
      <w:r>
        <w:rPr>
          <w:color w:val="000000"/>
          <w:sz w:val="28"/>
          <w:szCs w:val="28"/>
          <w:lang w:val="uk-UA"/>
        </w:rPr>
        <w:t xml:space="preserve">відділу з </w:t>
      </w:r>
      <w:r>
        <w:rPr>
          <w:sz w:val="28"/>
          <w:szCs w:val="28"/>
          <w:lang w:val="uk-UA"/>
        </w:rPr>
        <w:t>питань фізичної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>культури та спорту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Єкименко Геннадій Миколайович  - методист управління освіти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>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улей Ірина Анатоліївна                  - завідувач психолого-медик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едагогічної консультації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світи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</w:t>
        <w:tab/>
        <w:tab/>
        <w:t xml:space="preserve">                           Р. Горбатюк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kern w:val="2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kern w:val="2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10:00Z</dcterms:created>
  <dc:creator>Микола Мудрицький</dc:creator>
  <dc:description/>
  <cp:keywords/>
  <dc:language>en-US</dc:language>
  <cp:lastModifiedBy>LUSER</cp:lastModifiedBy>
  <cp:lastPrinted>2019-04-04T09:48:00Z</cp:lastPrinted>
  <dcterms:modified xsi:type="dcterms:W3CDTF">2019-05-10T11:50:00Z</dcterms:modified>
  <cp:revision>8</cp:revision>
  <dc:subject/>
  <dc:title>ПРОЕКТ</dc:title>
</cp:coreProperties>
</file>