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8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охоронних договорів 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на пам’ятки культурної спадщин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3 та ст. 6 п.2.11 Закону України «Про охорону культурної спадщини», ст. 32, п.б.10 Закону України «Про місцеве самоврядування в Україні»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охоронний договір на пам’ятку культурної спадщини,        № 07-21/3 від 6 берез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ою особою ___________________з другої сторон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Затвердити охоронний договір на пам’ятку культурної спадщини,        № 07-21/4 від 21 берез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фізичною особою ________________________ з другої сторон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3. Затвердити охоронний договір на пам’ятку культурної спадщини,        № 07-21/5 від 21 берез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головою </w:t>
      </w:r>
      <w:r>
        <w:rPr>
          <w:szCs w:val="28"/>
          <w:lang w:val="ru-RU"/>
        </w:rPr>
        <w:t>ОСББ «Соборна 1» _______________________</w:t>
      </w:r>
      <w:r>
        <w:rPr>
          <w:szCs w:val="28"/>
        </w:rPr>
        <w:t xml:space="preserve"> з другої сторони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керуючого справами виконкому, </w:t>
      </w:r>
      <w:r>
        <w:rPr/>
        <w:t>в.о. першого заступника міського голови Горбатюк</w:t>
      </w:r>
      <w:r>
        <w:rPr>
          <w:lang w:val="uk-UA"/>
        </w:rPr>
        <w:t>а</w:t>
      </w:r>
      <w:r>
        <w:rPr/>
        <w:t xml:space="preserve"> Р.</w:t>
      </w:r>
      <w:r>
        <w:rPr>
          <w:lang w:val="uk-UA"/>
        </w:rPr>
        <w:t>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Т.</w:t>
      </w:r>
      <w:r>
        <w:rPr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797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>секретар міської ради                                                                М. Гоцуляк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0:00Z</dcterms:created>
  <dc:creator>Admin</dc:creator>
  <dc:description/>
  <cp:keywords/>
  <dc:language>en-US</dc:language>
  <cp:lastModifiedBy>LUSER</cp:lastModifiedBy>
  <cp:lastPrinted>2019-03-28T08:42:00Z</cp:lastPrinted>
  <dcterms:modified xsi:type="dcterms:W3CDTF">2019-05-10T11:47:00Z</dcterms:modified>
  <cp:revision>8</cp:revision>
  <dc:subject/>
  <dc:title/>
</cp:coreProperties>
</file>