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зміну та переоформлення особового рахунку квартиронайма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уючись ст. 30 Закону України „Про місцеве самоврядування в Україні», ст. 106 Житлового кодексу України, розглянувши матеріали надані Могилів-Подільським МКП “Житловокомунгосп”,-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Могилів-Подільському МКП “Житловокомунгосп” </w:t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(Панкратов О.О.) на зміну договору найму житлового приміщення та </w:t>
      </w:r>
    </w:p>
    <w:p>
      <w:pPr>
        <w:pStyle w:val="Style16"/>
        <w:ind w:left="375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ереоформлення особового  рахунку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з __________________________ на доч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_________________________, за адресою: м. Могилів-Подільський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майдан О. Невського, буд.___, кв.___, в зв’язку із смертю основ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вартиронаймач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керую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правами виконкому, в.о. п</w:t>
      </w:r>
      <w:r>
        <w:rPr>
          <w:sz w:val="28"/>
          <w:szCs w:val="28"/>
        </w:rPr>
        <w:t>ершого заступника міського голов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рбатю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>в.о.міського гол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екретар міської ради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7:00Z</dcterms:created>
  <dc:creator>mvsuzanska</dc:creator>
  <dc:description/>
  <cp:keywords/>
  <dc:language>en-US</dc:language>
  <cp:lastModifiedBy>LUSER</cp:lastModifiedBy>
  <cp:lastPrinted>2019-03-26T17:15:00Z</cp:lastPrinted>
  <dcterms:modified xsi:type="dcterms:W3CDTF">2019-05-10T11:44:00Z</dcterms:modified>
  <cp:revision>3</cp:revision>
  <dc:subject/>
  <dc:title/>
</cp:coreProperties>
</file>