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 – господарську діяльність міського комунального підприємства «Комбінат комунальних підприємств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59 Закону України «Про місцеве самоврядування в Україні», заслухавши інформацію директора міського комунального підприємства «Комбінат комунальних підприємств» Гаврильченка Г.М.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фінансово -господарську діяльність підприємства за 2018 рік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директора міського комунального підприємства «Комбіна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их підприємств» Гаврильченка Г.М. про фінансов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у діяльність підприємства за 2018 рік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у міського комунального підприємства «Комбінат кому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» Гаврильченку Г.М. постійно проводити роботу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езпечення прибуткової діяльності і покращення фінансового ста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онкому, в.о. першого заступника міського голови Горбатюка Р.В.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13:00Z</dcterms:created>
  <dc:creator>LUSER</dc:creator>
  <dc:description/>
  <cp:keywords/>
  <dc:language>en-US</dc:language>
  <cp:lastModifiedBy>LUSER</cp:lastModifiedBy>
  <cp:lastPrinted>2019-04-02T17:02:00Z</cp:lastPrinted>
  <dcterms:modified xsi:type="dcterms:W3CDTF">2019-05-10T11:41:00Z</dcterms:modified>
  <cp:revision>6</cp:revision>
  <dc:subject/>
  <dc:title/>
</cp:coreProperties>
</file>