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РІШЕННЯ№8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26.03.2019р.                                                       м. Могилів-Подільський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ереліку місць розташування 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м. Могилеві-Подільському контейнерних майданчиків і кількість контейнерів на них, тверді побутові відходи з яких видаляються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рахунок коштів міського бюджету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п.1 ч.2 ст.52 та ч.6 ст.59 Закону України «Про місцеве самоврядування в Україні», Законом України «Про благоустрій населених пунктів,-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иконком міськ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ИРІШИ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ерелік місць розташування в м. Могилеві-Подільському  контейнерних майданчиків і кількість контейнерів на них, тверді побутові відходи з яких видаляються за рахунок коштів міського бюджету згідно з додатк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мовником робіт по вивезенню твердих побутових відходів з бюджетного маршруту визначити управління житлово-комунального господарства Могилів- Подільської міської ради (Бохонець В.П.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нтроль за виконанням даного рішення покласти на керуючого справами виконкому, в.о. першого заступника міського голови Горбатюка Р.В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tabs>
          <w:tab w:val="clear" w:pos="708"/>
          <w:tab w:val="left" w:pos="7797" w:leader="none"/>
        </w:tabs>
        <w:ind w:firstLine="426"/>
        <w:rPr/>
      </w:pPr>
      <w:r>
        <w:rPr>
          <w:szCs w:val="28"/>
        </w:rPr>
        <w:t>Т.в.о. міського голови,</w:t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екретар міської ради                                                              М. Гоцуляк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uk-UA" w:eastAsia="ru-RU"/>
        </w:rPr>
      </w:r>
    </w:p>
    <w:p>
      <w:pPr>
        <w:pStyle w:val="Normal"/>
        <w:spacing w:lineRule="atLeast" w:line="2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tLeast" w:line="2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tLeast" w:line="20" w:before="0" w:after="0"/>
        <w:ind w:left="357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</w:t>
      </w:r>
    </w:p>
    <w:p>
      <w:pPr>
        <w:pStyle w:val="Normal"/>
        <w:spacing w:lineRule="atLeast" w:line="20" w:before="0" w:after="0"/>
        <w:ind w:left="357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tLeast" w:line="20" w:before="0" w:after="0"/>
        <w:ind w:left="357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tLeast" w:line="20" w:before="0" w:after="0"/>
        <w:ind w:left="357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Style16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даток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 рішення виконавчого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мітету міської ради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 xml:space="preserve">                              від 26.03.2019 року №80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tLeast" w:line="2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ерелік місць розташування в м. Могилеві-Подільському  </w:t>
      </w:r>
    </w:p>
    <w:p>
      <w:pPr>
        <w:pStyle w:val="Normal"/>
        <w:spacing w:lineRule="atLeast" w:line="2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онтейнерних майданчиків і кількість контейнерів на них, тверді побутові відходи з яких видаляються за рахунок коштів </w:t>
      </w:r>
    </w:p>
    <w:p>
      <w:pPr>
        <w:pStyle w:val="Normal"/>
        <w:spacing w:lineRule="atLeast" w:line="2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ого бюджету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спект Незалежності:</w:t>
      </w:r>
    </w:p>
    <w:p>
      <w:pPr>
        <w:pStyle w:val="Normal"/>
        <w:spacing w:lineRule="atLeast" w:line="20" w:before="0" w:after="0"/>
        <w:ind w:left="71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1077" w:hanging="22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динок №33             3 контейнера (підстанція електропостачання);</w:t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1077" w:hanging="22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динок №129           3 контейнера (АЗС ОККО);</w:t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1077" w:hanging="22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динок №159           3 контейнера (церква А. Невського);</w:t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1077" w:hanging="22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динок №201           2 контейнера (НВК №3).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улиця Шаргородська:</w:t>
      </w:r>
    </w:p>
    <w:p>
      <w:pPr>
        <w:pStyle w:val="Normal"/>
        <w:spacing w:lineRule="atLeast" w:line="20" w:before="0" w:after="0"/>
        <w:ind w:left="71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1077" w:hanging="22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динок №33            3 контейнера (міське кладовище);</w:t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1077" w:hanging="22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динок №150          1 контейнер.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улиця Полтавська:</w:t>
      </w:r>
    </w:p>
    <w:p>
      <w:pPr>
        <w:pStyle w:val="Normal"/>
        <w:spacing w:lineRule="atLeast" w:line="20" w:before="0" w:after="0"/>
        <w:ind w:left="71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1077" w:hanging="22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динок №98            4 контейнера (залізничний  міст);</w:t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1077" w:hanging="22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удинок №3              2 контейнера (приміщення охорони залізничного </w:t>
      </w:r>
    </w:p>
    <w:p>
      <w:pPr>
        <w:pStyle w:val="Normal"/>
        <w:spacing w:lineRule="atLeast" w:line="2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сту).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улиця Грецька:</w:t>
      </w:r>
    </w:p>
    <w:p>
      <w:pPr>
        <w:pStyle w:val="Normal"/>
        <w:spacing w:lineRule="atLeast" w:line="20" w:before="0" w:after="0"/>
        <w:ind w:left="71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tLeast" w:line="20" w:before="0" w:after="0"/>
        <w:ind w:left="71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будинок №8                 2 контейнера (Грецька церква).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улиця 8 Березня:</w:t>
      </w:r>
    </w:p>
    <w:p>
      <w:pPr>
        <w:pStyle w:val="Normal"/>
        <w:spacing w:lineRule="atLeast" w:line="20" w:before="0" w:after="0"/>
        <w:ind w:left="71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tLeast" w:line="20" w:before="0" w:after="0"/>
        <w:ind w:left="71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буд. №26                      4 контейнера.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арковий проїзд:</w:t>
      </w:r>
    </w:p>
    <w:p>
      <w:pPr>
        <w:pStyle w:val="Normal"/>
        <w:spacing w:lineRule="atLeast" w:line="20" w:before="0" w:after="0"/>
        <w:ind w:left="71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tLeast" w:line="20" w:before="0" w:after="0"/>
        <w:ind w:left="71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будинок №26               4 контейнера. (Майдан шани).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вер по вулиці Київська: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0" w:before="0" w:after="0"/>
        <w:ind w:left="71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удинок № 15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2 контейнера. (Європейська площа). 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tLeast" w:line="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сього:  33 контейнера. 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tLeast" w:line="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й справами виконкому                                                   Р. Горбатюк </w:t>
      </w:r>
    </w:p>
    <w:sectPr>
      <w:type w:val="nextPage"/>
      <w:pgSz w:w="11906" w:h="16838"/>
      <w:pgMar w:left="1418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MS Mincho;ＭＳ 明朝" w:cs="Times New Roman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30:00Z</dcterms:created>
  <dc:creator>Admin</dc:creator>
  <dc:description/>
  <cp:keywords/>
  <dc:language>en-US</dc:language>
  <cp:lastModifiedBy>LUSER</cp:lastModifiedBy>
  <cp:lastPrinted>2019-04-02T13:31:00Z</cp:lastPrinted>
  <dcterms:modified xsi:type="dcterms:W3CDTF">2019-05-10T11:41:00Z</dcterms:modified>
  <cp:revision>311</cp:revision>
  <dc:subject/>
  <dc:title/>
</cp:coreProperties>
</file>