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uk-UA"/>
        </w:rPr>
        <w:t xml:space="preserve"> </w:t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331470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Від 31.01.2019р.                                                              м. Могилів-Поділь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26, 28 Закону України „Про місцеве самоврядування в Україні”, ст.78 Бюджетного кодексу України та рішенням 31 сесії міської ради  </w:t>
      </w:r>
    </w:p>
    <w:p>
      <w:pPr>
        <w:pStyle w:val="Normal"/>
        <w:rPr/>
      </w:pPr>
      <w:r>
        <w:rPr>
          <w:lang w:val="uk-UA"/>
        </w:rPr>
        <w:t>7 скликання від 20.12.2018р. №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</w:t>
      </w:r>
      <w:r>
        <w:rPr>
          <w:lang w:val="uk-UA"/>
        </w:rPr>
        <w:t xml:space="preserve">. Внести зміни до кошторису виконавчого комітету міської ради по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спеці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217130 КЕКВ 2281 на суму 200000 грн..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Збільшити </w:t>
      </w:r>
      <w:r>
        <w:rPr>
          <w:lang w:val="uk-UA"/>
        </w:rPr>
        <w:t xml:space="preserve"> </w:t>
      </w:r>
      <w:r>
        <w:rPr/>
        <w:t>КПКВ 0210180</w:t>
      </w:r>
      <w:r>
        <w:rPr>
          <w:lang w:val="uk-UA"/>
        </w:rPr>
        <w:t xml:space="preserve"> </w:t>
      </w:r>
      <w:r>
        <w:rPr/>
        <w:t>КЕКВ 2240 на суму 183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освіти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ПКВ 0611010 КЕКВ 2230: з грудня місяця в сумі 826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стопада місяця в сумі 8246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на січень місяць в сумі16506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КЕКВ 2240 з грудня місяця на січень місяць в сумі 1705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КЕКВ 2271 з грудня місяця в сумі 50521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стопада місяця в сумі 5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на січень місяць в сумі 100521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КЕКВ 2272 з грудня місяця в сумі 5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стопада місяця в сумі 4350 грн., 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на січень місяць в сумі 935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КЕКВ 2274 з грудня місяця на січень місяць в сумі  39650 грн.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ПКВ 0611020 КЕКВ 2230 з грудня місяця в сумі 91128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з листопада місяця в сумі 80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з жовтня місяця в сумі 80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на січень місяць в сумі 251128 грн.. </w:t>
      </w:r>
    </w:p>
    <w:p>
      <w:pPr>
        <w:pStyle w:val="Normal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КЕКВ 2240 з грудня місяця на січень місяць в сумі 7458 грн.,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КЕКВ 2250 з грудня місяця на січень місяць в сумі 11527 грн.,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КЕКВ 2271 з грудня місяця в сумі 2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з листопада місяця в сумі 132696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на січень місяць в сумі 332696 грн.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КЕКВ 2272 з грудня місяця в сумі 11994 грн.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з листопада місяця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на січень місяць в сумі 21994 грн.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КЕКВ 2274 з грудня місяця в сумі 2511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з листопада місяця в сумі 2511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з жовтня місяця в сумі 150526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на січень місяць в сумі 652726 грн.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КПКВ 0611090 КЕКВ 2240 з грудня місяця на січень місяць в сумі 250 грн.,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КЕКВ 2271 з грудня місяця в сумі 3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з листопада місяця в сумі 12632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на січень місяць в сумі 42632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КПКВ 0611161 КЕКВ  2210 з грудня місяця на січень місяць в сумі 6720 грн.,  </w:t>
      </w:r>
    </w:p>
    <w:p>
      <w:pPr>
        <w:pStyle w:val="Normal"/>
        <w:tabs>
          <w:tab w:val="clear" w:pos="708"/>
          <w:tab w:val="left" w:pos="2127" w:leader="none"/>
        </w:tabs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КЕКВ 2240 з грудня місяця в сумі 2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з листопада місяця в сумі 1857 грн.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на січень місяць в сумі 3857 грн.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КПКВ 0615031 КЕКВ 2240 з грудня місяця на січень місяць в суму 141 грн.</w:t>
      </w:r>
    </w:p>
    <w:p>
      <w:pPr>
        <w:pStyle w:val="Normal"/>
        <w:tabs>
          <w:tab w:val="clear" w:pos="708"/>
          <w:tab w:val="left" w:pos="2268" w:leader="none"/>
        </w:tabs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КЕКВ 2272 з грудня місяця в сумі 1000 грн., </w:t>
      </w:r>
    </w:p>
    <w:p>
      <w:pPr>
        <w:pStyle w:val="Normal"/>
        <w:tabs>
          <w:tab w:val="clear" w:pos="708"/>
          <w:tab w:val="left" w:pos="142" w:leader="none"/>
          <w:tab w:val="left" w:pos="354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з листопада місяця в сумі 261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на січень місяць в сумі 1261 грн.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КЕКВ 2274 з грудня місяця в сумі 3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з листопада місяця в сумі 28317 грн.,  </w:t>
      </w:r>
    </w:p>
    <w:p>
      <w:pPr>
        <w:pStyle w:val="Normal"/>
        <w:tabs>
          <w:tab w:val="clear" w:pos="708"/>
          <w:tab w:val="left" w:pos="212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на січень місяць в сумі 58317 грн.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еншити КПКВ 0611020 КЕКВ 3142 на суму 200000 грн..</w:t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 xml:space="preserve">        </w:t>
      </w:r>
      <w:r>
        <w:rPr/>
        <w:t>Перемістити бюджетні призначення по:</w:t>
      </w:r>
    </w:p>
    <w:p>
      <w:pPr>
        <w:pStyle w:val="Normal"/>
        <w:rPr/>
      </w:pPr>
      <w:r>
        <w:rPr/>
        <w:t xml:space="preserve">  </w:t>
      </w:r>
      <w:r>
        <w:rPr>
          <w:lang w:val="uk-UA"/>
        </w:rPr>
        <w:t xml:space="preserve">  </w:t>
      </w:r>
      <w:r>
        <w:rPr/>
        <w:t>КПКВ 0611010 КЕКВ 2274 з  грудня місяця на лютий місяць в сумі 9635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ПКВ 0611020 КЕКВ 2274 з грудня місяця в сумі 5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стопада місяця в сумі 5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 жовтня місяця в сумі 123774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березня місяця в сумі 1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на лютий місяць в сумі 323774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ПКВ 0615031 КЕКВ 2274 з грудня місяця в сумі 56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стопада місяця в сумі 7283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жовтня місяця в сумі 352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березня місяця в сумі 3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на лютий місяць в сумі 78083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мистецької політики та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Перемістити бюджетні призначення з грудня місяця на лютий місяць по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30 КЕКВ 2271 в сумі 6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1100 КЕКВ 2271 в сумі 3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ПКВ 1014081 КЕКВ 2271 в сумі 1000 грн.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еремістити бюджетні призначення по КПКВ 1014030 КЕКВ 3110 з квітня місяця на лютий місяць в сумі 4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міського територіального центру соці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обслуговування (надання соціальних послуг) по КПКВ 0813104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з КЕКВ 2250 на КЕКВ 224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сумі 336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еремістити бюджетні призначення по КЕКВ 2274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стопада місяця в сумі 104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березня місяця в сумі 15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на січень місяць в сумі 254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КЕКВ 2210 в сумі 4000 грн.,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на КЕКВ 2800 в сумі 4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6. Внести зміни до кошторису управління житлово – комунального                  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господарства міської рад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еремістити бюджетні призначення п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ПКВ1216090 з КЕКВ 2730 на КЕКВ 2282 в сумі 1588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ПКВ 1216030 КЕКВ 2210 з лютого місяця в сумі 1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березня місяця в сумі 3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квітня місяця в сумі 3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травня місяця в сумі 3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червня місяця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пня місяця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серпня місяця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вересня місяця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жовтня місяця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стопада місяця в сумі 5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грудня місяця в сумі 5000 грн.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на січень місяць в сумі 250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КЕКВ 2240 з листопада місяця в сумі 30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грудня місяця в сумі 290000 грн.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на січень місяць в сумі 590000 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КЕКВ 2273 з листопада місяця в сумі 125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грудня місяця в сумі 75000 грн.,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на січень місяць в сумі 200000 грн.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ПКВ 1210160 КЕКВ 2271 з грудня місяця на січень місяць в сумі 4000 грн.,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КЕКВ 2273 з грудня місяця на січень місяць в сумі 19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КЕКВ 2800 з жовтня місяця в сумі 3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 листопада місяця в сумі 3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 грудня місяця в сумі 2000 грн.,</w:t>
      </w:r>
    </w:p>
    <w:p>
      <w:pPr>
        <w:pStyle w:val="Normal"/>
        <w:tabs>
          <w:tab w:val="clear" w:pos="708"/>
          <w:tab w:val="left" w:pos="368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на січень місяць в сумі 8000 грн..</w:t>
      </w:r>
    </w:p>
    <w:p>
      <w:pPr>
        <w:pStyle w:val="Normal"/>
        <w:tabs>
          <w:tab w:val="clear" w:pos="708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ПКВ 1216090 КЕКВ 2610 з лютого місяця в сумі 60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березня місяця в сумі 1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 квітня місяця в сумі 100 грн.,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травня місяця в сумі 1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червня місяця в сумі 1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пня місяця в сумі 1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серпня місяця в сумі 1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 вересня місяця в сумі 100 грн.,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жовтня місяця в сумі 1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листопад місяця в сумі 1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грудня місяця в сумі 1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на січень місяць в сумі 7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7. Внести зміни до кошторису служби у справах дітей, сім’ї та молоді міської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Перемістити бюджетні призначення по КЕКВ 2120 з грудня місяця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на січень місяць в сумі 5000 грн..</w:t>
      </w:r>
    </w:p>
    <w:p>
      <w:pPr>
        <w:pStyle w:val="Normal"/>
        <w:jc w:val="both"/>
        <w:rPr>
          <w:lang w:val="uk-UA"/>
        </w:rPr>
      </w:pPr>
      <w:r>
        <w:rPr/>
        <w:t xml:space="preserve">          </w:t>
      </w:r>
    </w:p>
    <w:p>
      <w:pPr>
        <w:pStyle w:val="Normal"/>
        <w:rPr>
          <w:lang w:val="uk-UA"/>
        </w:rPr>
      </w:pPr>
      <w:r>
        <w:rPr/>
        <w:t>8</w:t>
      </w:r>
      <w:r>
        <w:rPr>
          <w:lang w:val="uk-UA"/>
        </w:rPr>
        <w:t>.</w:t>
      </w:r>
      <w:r>
        <w:rPr/>
        <w:t xml:space="preserve"> Внести зміни до кошторису фінансово-економічного управлі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Зменшити КЕКВ 9000 на суму 18300</w:t>
      </w:r>
      <w:r>
        <w:rPr>
          <w:lang w:val="uk-UA"/>
        </w:rPr>
        <w:t xml:space="preserve"> </w:t>
      </w:r>
      <w:r>
        <w:rPr/>
        <w:t>грн</w:t>
      </w:r>
      <w:r>
        <w:rPr>
          <w:lang w:val="uk-UA"/>
        </w:rPr>
        <w:t>.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</w:t>
      </w:r>
      <w:r>
        <w:rPr/>
        <w:t xml:space="preserve">Внести зміни до кошторису КУ «Престелерадіоцентр «Краяни»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8184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610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вересня місяця в сумі 45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з жовтня місяця в сумі 45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 листопада місяця в сумі 45000 грн.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 грудня місяця в сумі 45000 грн.,</w:t>
      </w:r>
    </w:p>
    <w:p>
      <w:pPr>
        <w:pStyle w:val="Normal"/>
        <w:tabs>
          <w:tab w:val="clear" w:pos="708"/>
          <w:tab w:val="left" w:pos="368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на лютий місяць в сумі 18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1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  <w:r>
        <w:rPr>
          <w:lang w:val="uk-UA"/>
        </w:rPr>
        <w:t>р</w:t>
      </w:r>
      <w:r>
        <w:rPr/>
        <w:t xml:space="preserve">ади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          </w:t>
      </w:r>
      <w:r>
        <w:rPr/>
        <w:t xml:space="preserve">Міський голова                                             </w:t>
      </w:r>
      <w:r>
        <w:rPr>
          <w:lang w:val="uk-UA"/>
        </w:rPr>
        <w:t xml:space="preserve">              </w:t>
      </w:r>
      <w:r>
        <w:rPr/>
        <w:t xml:space="preserve">  П. Бровко                 </w:t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Normal"/>
        <w:rPr>
          <w:lang w:val="uk-UA"/>
        </w:rPr>
      </w:pPr>
      <w:r>
        <w:rPr/>
        <w:t xml:space="preserve">       </w:t>
      </w:r>
      <w:r>
        <w:rPr>
          <w:lang w:val="uk-UA"/>
        </w:rPr>
        <w:t xml:space="preserve">          </w:t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566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59:00Z</dcterms:created>
  <dc:creator>Пользователь Windows</dc:creator>
  <dc:description/>
  <cp:keywords/>
  <dc:language>en-US</dc:language>
  <cp:lastModifiedBy>LUSER</cp:lastModifiedBy>
  <cp:lastPrinted>2019-01-28T15:33:00Z</cp:lastPrinted>
  <dcterms:modified xsi:type="dcterms:W3CDTF">2019-02-20T13:20:00Z</dcterms:modified>
  <cp:revision>3</cp:revision>
  <dc:subject/>
  <dc:title> </dc:title>
</cp:coreProperties>
</file>