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7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Style17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ст. 78 Бюджетного кодексу України та рішенням 31 сесії міської ради 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дохідної частини спеціального фонду бюджету міста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БКД 33010100 «Кошти від продажу земельних ділян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несільськогосподарського призначення, що перебувають у державній аб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омунальній власності, та земельних ділянок, які знаходяться на території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Автономної Республіки Крим» зменшити помісячний розпис в квітн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яці на суму 273000 грн., збільшити в березні місяці на суму 273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</w:t>
      </w:r>
      <w:r>
        <w:rPr/>
        <w:t>В</w:t>
      </w:r>
      <w:r>
        <w:rPr>
          <w:lang w:val="uk-UA"/>
        </w:rPr>
        <w:t xml:space="preserve">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1210160 КЕКВ 2240 на суму 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800 на суму 6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1210160 КЕКВ 2240 на суму 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10 на суму 9000 грн.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217461 КЕКВ 3142 на суму 1801375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217461 КЕКВ 3122 на суму 10864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3132 на суму 1724744,40 грн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217310 КЕКВ 3142 на суму 65766,6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по КПКВ 1217461 КЕКВ 313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 квітня місяця на березень місяць в сумі 273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Внести зміни до кошторису виконавчого комітету міської ради по            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КПКВ 02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ЕКВ 2240 на суму 105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Внести зміни до кошторису фінансово-економічного управління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о КПКВ 3718700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ЕКВ 9000 на суму 105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освіти міської ради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о КПКВ 0611020: перемістити бюджетні призначе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 КЕКВ 2240 на КЕКВ 2275 в сумі 6857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міської ради по КПКВ 1011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по КЕКВ 211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 листопада місяця на березень місяць в сумі 7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8. Контроль за виконанням даного рішення покласти на керуючого справам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иконкому, в.о. першого заступника міського голови Горбатюка Р.В.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uk-UA"/>
        </w:rPr>
        <w:t>Т.в.о. м</w:t>
      </w:r>
      <w:r>
        <w:rPr/>
        <w:t>іськ</w:t>
      </w:r>
      <w:r>
        <w:rPr>
          <w:lang w:val="uk-UA"/>
        </w:rPr>
        <w:t xml:space="preserve">ого </w:t>
      </w:r>
      <w:r>
        <w:rPr/>
        <w:t>голов</w:t>
      </w:r>
      <w:r>
        <w:rPr>
          <w:lang w:val="uk-UA"/>
        </w:rPr>
        <w:t>и,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секретар міської ради</w:t>
      </w:r>
      <w:r>
        <w:rPr/>
        <w:t xml:space="preserve">                                       </w:t>
      </w:r>
      <w:r>
        <w:rPr>
          <w:lang w:val="uk-UA"/>
        </w:rPr>
        <w:t xml:space="preserve">                   </w:t>
      </w:r>
      <w:r>
        <w:rPr/>
        <w:t xml:space="preserve">    </w:t>
      </w:r>
      <w:r>
        <w:rPr>
          <w:lang w:val="uk-UA"/>
        </w:rPr>
        <w:t>М. Гоцуляк</w:t>
      </w:r>
      <w:r>
        <w:rPr/>
        <w:t xml:space="preserve">                 </w:t>
      </w:r>
    </w:p>
    <w:p>
      <w:pPr>
        <w:pStyle w:val="Normal"/>
        <w:rPr>
          <w:lang w:val="uk-UA"/>
        </w:rPr>
      </w:pPr>
      <w:r>
        <w:rPr/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59" w:right="70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7:00Z</dcterms:created>
  <dc:creator>Пользователь Windows</dc:creator>
  <dc:description/>
  <cp:keywords/>
  <dc:language>en-US</dc:language>
  <cp:lastModifiedBy>LUSER</cp:lastModifiedBy>
  <cp:lastPrinted>2019-03-29T16:28:00Z</cp:lastPrinted>
  <dcterms:modified xsi:type="dcterms:W3CDTF">2019-05-10T11:40:00Z</dcterms:modified>
  <cp:revision>4</cp:revision>
  <dc:subject/>
  <dc:title> </dc:title>
</cp:coreProperties>
</file>