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        </w:t>
      </w:r>
      <w:r>
        <w:rPr>
          <w:smallCaps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>РІШЕННЯ№7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9р.                                                       м. Могилів-Подільський</w:t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Про продовження терміну дії договору орен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іста Могилева-Под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”,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я,-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.11.2018 року №10, укладеного фінансово-економічним управлінням Могилів-Подільської міської ради з управлінням житлово-комунального господарства Могилів-Подільської міської ради на користування приміщеннями загальною площею 92,04 кв.м, адмінбудівлі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площа Шевченка, 6/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керуючого справами виконкому, в.о. першого заступника міського голови Горбатюка Р.В.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.в.о. міського голови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міської ради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М. Гоцуляк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76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04:00Z</dcterms:created>
  <dc:creator>Алла</dc:creator>
  <dc:description/>
  <cp:keywords/>
  <dc:language>en-US</dc:language>
  <cp:lastModifiedBy>LUSER</cp:lastModifiedBy>
  <cp:lastPrinted>2019-03-28T08:32:00Z</cp:lastPrinted>
  <dcterms:modified xsi:type="dcterms:W3CDTF">2019-05-10T11:40:00Z</dcterms:modified>
  <cp:revision>5</cp:revision>
  <dc:subject/>
  <dc:title>ПРОЕКТ</dc:title>
</cp:coreProperties>
</file>