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7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SimSun;宋体"/>
          <w:b/>
          <w:sz w:val="28"/>
          <w:szCs w:val="28"/>
          <w:lang w:val="uk-UA"/>
        </w:rPr>
        <w:t>Про встановлення способу участі у вихованні внука бабою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34 Закону України «Про місцеве самоврядування в Україні», відповідно до ст.ст. 19, 158, 257, 258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на виконання ухвали Могилів – Подільського міськрайонного суду від 01.03.2019р. справа №138/557/19 щодо встановлення зустрічей і побачень баби з внуком, протоколу засідання комісії з питань захисту прав дитини від 14.03.2019 року № 5 </w:t>
      </w:r>
      <w:r>
        <w:rPr>
          <w:rFonts w:eastAsia="Times New Roman" w:cs="Times New Roman" w:ascii="Times New Roman" w:hAnsi="Times New Roman"/>
          <w:sz w:val="28"/>
          <w:szCs w:val="28"/>
        </w:rPr>
        <w:t>та матеріалів, що надійшли до служби у справах дітей, сім’ї та молоді міської ради,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37" w:hanging="360"/>
        <w:rPr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Визначити _____________________, яка проживає за адресою: </w:t>
      </w:r>
    </w:p>
    <w:p>
      <w:pPr>
        <w:pStyle w:val="Normal"/>
        <w:ind w:left="437" w:hanging="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м. Могилів – Подільський, вулиця Шевченка, __, кв.__, такий спосіб участі у вихованні та спілкуванні з дитиною _______________________, ____________ року народження, а саме: щоп’ятниці з 14:00 до </w:t>
      </w:r>
    </w:p>
    <w:p>
      <w:pPr>
        <w:pStyle w:val="Normal"/>
        <w:ind w:left="437" w:hanging="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8:00 год., але враховуючи інтереси дитини.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 xml:space="preserve">2.  Контроль за виконанням даного рішення покласти на заступника міського   </w:t>
      </w:r>
    </w:p>
    <w:p>
      <w:pPr>
        <w:pStyle w:val="Normal"/>
        <w:ind w:left="75" w:hanging="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>секретар міської ради                                                            М. Гоцуляк</w:t>
        <w:tab/>
      </w:r>
    </w:p>
    <w:p>
      <w:pPr>
        <w:pStyle w:val="Normal"/>
        <w:ind w:left="360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6:00Z</dcterms:created>
  <dc:creator>Lena</dc:creator>
  <dc:description/>
  <cp:keywords/>
  <dc:language>en-US</dc:language>
  <cp:lastModifiedBy>LUSER</cp:lastModifiedBy>
  <cp:lastPrinted>2019-03-26T16:00:00Z</cp:lastPrinted>
  <dcterms:modified xsi:type="dcterms:W3CDTF">2019-05-10T11:39:00Z</dcterms:modified>
  <cp:revision>3</cp:revision>
  <dc:subject/>
  <dc:title/>
</cp:coreProperties>
</file>