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     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pacing w:val="80"/>
          <w:sz w:val="32"/>
          <w:szCs w:val="32"/>
        </w:rPr>
        <w:t>РІШЕННЯ№7</w:t>
      </w:r>
      <w:r>
        <w:rPr>
          <w:b/>
          <w:bCs/>
          <w:spacing w:val="80"/>
          <w:sz w:val="32"/>
          <w:szCs w:val="32"/>
          <w:lang w:val="uk-UA"/>
        </w:rPr>
        <w:t>3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6.03.2019р.                                                       м. Могилів-Подільсь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роботи з сім’я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опинилися в складних життєвих обставинах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їх своєчасному виявленню та захисту прав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ст. 32, 34 Закону України «Про місцеве самоврядування в Україні», Законами України «Про органи і служби в справах дітей та спеціальні установи для дітей», «Про забезпечення організаційно – правових умов соціального захисту дітей-сиріт та дітей, позбавлених батьківського піклування», «Про охорону дитинства», «Про попередження насильства в сім’ї», «Про внесення змін до Кодексу України про адміністративні правопорушення щодо встановлення відповідальності за вчинення насильства в сім’ї або невиконання захисного припису», постановою Кабінету Міністрів України від 24.09.2008 року №866 «Питання діяльності органів опіки та піклування, пов’язані із захистом прав дітей», наказ Міністерства Соціальної Політики України від 20.01.2014 року № 27 «Про Порядок ведення службами у справах дітей обліку дітей, що опинилися в складних життєвих обставинах», 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служби у справах дітей, сім’ї та молоді 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міської ради Сувалової Л.А. про стан роботи з сім’ями, що опинилися в складних життєвих обставинах, по їх своєчасному виявленню та захисту прав дітей, взяти до відом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лужбі у справах дітей, сім’ї та молоді міської ради (Сувалова Л.А.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правлінню освіти міської ради (Коновалов В.Ф.), управління прац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оціального захисту населення міської ради (Дейнега Л.І.), 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ВП ГУНП у Вінницькій області (Жучковський В.П.)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-Подільському медичному коледжу (Кордон В.М.),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му технолого - економічному коледжу (Казьмір В.А.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-Подільському монтажно-економічному коледжу (Заячковськ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М.), професійному ліцею сфери послуг (Цветкова Е.Ф.), КНП «Могилів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ий міський Центр первинної медико-санітарної допомог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-Подільської міської ради (Череватова Н.П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1. Вести чіткий контроль, облік та взаємоінформування суб’єктів, як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ацюють із сім’ями, що знаходяться у складних життєвих обставинах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Проводити інформаційно - просвітницьку роботу, щодо здорового способу життя з сім’ями, що знаходяться у складних життєвих обставинах. 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Вчасно виявляти і невідкладно реагувати та інформувати згідно чинного законодавства випадки жорстокого поводження з дітьми, попереджати факти фізичного, психологічного, економічного, сексуального і соціального насилля, та протидії торгівлі дітьми по відношенню до дітей.</w:t>
      </w:r>
    </w:p>
    <w:p>
      <w:pPr>
        <w:pStyle w:val="Normal"/>
        <w:ind w:left="284" w:firstLine="424"/>
        <w:rPr/>
      </w:pPr>
      <w:r>
        <w:rPr>
          <w:sz w:val="28"/>
          <w:szCs w:val="28"/>
          <w:lang w:val="uk-UA"/>
        </w:rPr>
        <w:t>2.4. Посилити контроль за категорією дітей, які схильні до бродяжництва, не допускати формального підходу до змісту роботи з такою категорією дітей, вжити заходів щодо усунення причин бездоглядності відносно кожної дитини, яка перебуває на профілактичному обліку.</w:t>
      </w:r>
    </w:p>
    <w:p>
      <w:pPr>
        <w:pStyle w:val="Normal"/>
        <w:ind w:left="284" w:firstLine="424"/>
        <w:rPr/>
      </w:pPr>
      <w:r>
        <w:rPr>
          <w:sz w:val="28"/>
          <w:szCs w:val="28"/>
          <w:lang w:val="uk-UA"/>
        </w:rPr>
        <w:t xml:space="preserve">2.5. </w:t>
      </w:r>
      <w:r>
        <w:rPr>
          <w:sz w:val="28"/>
          <w:szCs w:val="28"/>
        </w:rPr>
        <w:t>Активізувати роботу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денн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ілакти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х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ормаційно-просвітниц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для усвідом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ть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ідності здорового способу житт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firstLine="424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>Посил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’яснювальну роботу сере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тьків, особливо у неблагополучних родинах, направлену на попере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ща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адків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водять до загибе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тей, а також на форм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влення та правильного догляду за малолітні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тьми. </w:t>
      </w:r>
    </w:p>
    <w:p>
      <w:pPr>
        <w:pStyle w:val="Normal"/>
        <w:ind w:left="284" w:firstLine="424"/>
        <w:rPr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>2.7. Посилити проведення профілактичної роботи з дітьми, які опинилися у складних життєвих обставинах, попереджувальної роботи з батьками шляхом надання їм комплексної допомоги: психологічної, соціально-педагогічної, правової та інформаційної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Службі у справах дітей, сім’ї та молоді міської ради (Сувалова Л.А.), управлінню освіти міської ради (Коновалов В.Ф.), Могилів – Подільському ВП ГУНП у Вінницькій області (Жучковський В.П.), проводити спільні рейди в сім’ях, що опинилися у складних життєвих обставинах, згідно затвердженого плану та за потребою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ужбі у справах дітей, сім’ї та молоді міської ради постійно тримати на контролі житлові та майнові інтереси підлітків в сім’ях, що опинились у складних життєвих обставинах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вчальним закладів міста залучати дітей, сім’ї, яких перебувають у складних життєвих обставинах до позашкільної, гурткової та спортивної роботи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осилити проведення профілактичної роботи та правової обізнаності серед дітей у навчальних закладах із залученням усіх зацікавлених в охороні здоров’я дітей органів та управлінь.</w:t>
      </w:r>
    </w:p>
    <w:p>
      <w:pPr>
        <w:pStyle w:val="Normal"/>
        <w:ind w:left="284" w:firstLine="424"/>
        <w:rPr/>
      </w:pPr>
      <w:r>
        <w:rPr>
          <w:sz w:val="28"/>
          <w:szCs w:val="28"/>
          <w:lang w:val="uk-UA"/>
        </w:rPr>
        <w:t xml:space="preserve">5.2. </w:t>
      </w:r>
      <w:r>
        <w:rPr>
          <w:sz w:val="28"/>
          <w:szCs w:val="28"/>
        </w:rPr>
        <w:t>Прово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’яснювальну роботу з батьками для поси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тьків за життя та здоров’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тей. 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осилити профілактичні заходи щодо попередження суїцидів серед неповнолітніх, з учнями, які мають ознаки суїцидальної поведінки.</w:t>
      </w:r>
    </w:p>
    <w:p>
      <w:pPr>
        <w:pStyle w:val="Normal"/>
        <w:ind w:left="284" w:firstLine="424"/>
        <w:rPr/>
      </w:pPr>
      <w:r>
        <w:rPr>
          <w:sz w:val="28"/>
          <w:szCs w:val="28"/>
          <w:lang w:val="uk-UA"/>
        </w:rPr>
        <w:t>5.4. Забезпечити роботу в місті по здійсненню соціального супроводу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 % сімей, які опинилися у складних життєвих обставинах, у яких батьки ухиляються від виконання своїх обов’язків з метою підтримки та збереження біологічної родини дитини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П «ПТРЦ «Краяни» (Фоменко Т.А.) забезпечити висвітлення в засобах масової інформації проблем охорони дитинства, організації профілактичної роботи з дітьми, які опинилися у складних життєвих обставинах. Попередження смертності та жорстокого поводження з дітьми в сім’ях.</w:t>
      </w:r>
    </w:p>
    <w:p>
      <w:pPr>
        <w:pStyle w:val="Normal"/>
        <w:ind w:left="284" w:firstLine="4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кретар міської ради                                                           М. Гоцуляк</w:t>
        <w:tab/>
      </w:r>
    </w:p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36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pacing w:val="6"/>
      <w:sz w:val="23"/>
      <w:szCs w:val="23"/>
      <w:lang w:bidi="ar-SA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6:00Z</dcterms:created>
  <dc:creator>Lena</dc:creator>
  <dc:description/>
  <cp:keywords/>
  <dc:language>en-US</dc:language>
  <cp:lastModifiedBy>LUSER</cp:lastModifiedBy>
  <cp:lastPrinted>2019-04-04T15:52:00Z</cp:lastPrinted>
  <dcterms:modified xsi:type="dcterms:W3CDTF">2019-05-10T11:29:00Z</dcterms:modified>
  <cp:revision>5</cp:revision>
  <dc:subject/>
  <dc:title/>
</cp:coreProperties>
</file>