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ru-RU"/>
        </w:rPr>
        <w:t>УКРАЇН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ru-RU"/>
        </w:rPr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РІШЕННЯ№6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8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5.03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від 19.02.2015 року № 1153 «Про затвердження Порядку надання та зміни поштової адреси об’єктам нерухомості в м. Могилеві-Подільському», розглянувши заяви гр.гр. ___________, ________________, ______________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, ___________________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окрему поштову адрес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квартирі №___, будинку №_______, що знаходиться в м. Могилеві-Подільському Вінницької області по вул. Тельнюка Станіслава, яка розташована на земельній ділянц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і обслуговування житлового будинку господарських будівель і споруд (присадибна ділянка), кадастровий номе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, та належить ½ частка _________________________ та ½ ____________________, – вулиця Тельнюка Станіслава, будинок _______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квартирі №___, будинку №___, що знаходиться в м. Могилеві-Подільському Вінницької області по вул. Ракова Шийка, яка розташована на земельній ділянці для будівництва і обслуговування житлового будинку господарських будівель і споруд (присадибна ділянка), кадастровий номе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, та належить ______________________, – вулиця Ракова Шийка, будинок ____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3. нежитловій будівлі побутового приміщення літ. «А», що знаходитьс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і-Подільському Вінницької області по вул. Дністровській, ____, яка розташована на земельній ділянці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а належить ____________________________, – вулиця Дністровськ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4. квартирі №___, будинку №___, що знаходиться в м. Могилеві-Подільському Вінницької області по проспекту Незалежності, яка розташована на земельній ділянці для будівництва і обслуговування житлового будинку господарських будівель і споруд (присадибна ділянка), кадастровий номе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_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лежить ______________________, – проспект Незалежності, будинок ______;</w:t>
      </w:r>
    </w:p>
    <w:p>
      <w:pPr>
        <w:pStyle w:val="Normal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TextBody"/>
        <w:ind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TextBody"/>
        <w:ind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1"/>
        <w:jc w:val="left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Т.в.о. міського голови, </w:t>
      </w:r>
    </w:p>
    <w:p>
      <w:pPr>
        <w:pStyle w:val="TextBody"/>
        <w:ind w:firstLine="1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секретар міської ради</w:t>
        <w:tab/>
        <w:tab/>
        <w:tab/>
        <w:tab/>
        <w:tab/>
        <w:t xml:space="preserve">           М. Гоцуляк</w:t>
      </w:r>
    </w:p>
    <w:p>
      <w:pPr>
        <w:pStyle w:val="TextBody"/>
        <w:ind w:firstLine="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12:00Z</dcterms:created>
  <dc:creator>Венёк</dc:creator>
  <dc:description/>
  <cp:keywords/>
  <dc:language>en-US</dc:language>
  <cp:lastModifiedBy>LUSER</cp:lastModifiedBy>
  <cp:lastPrinted>2019-03-12T14:59:00Z</cp:lastPrinted>
  <dcterms:modified xsi:type="dcterms:W3CDTF">2019-03-14T14:24:00Z</dcterms:modified>
  <cp:revision>21</cp:revision>
  <dc:subject/>
  <dc:title>ПРОЕКТ</dc:title>
</cp:coreProperties>
</file>