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РІШЕННЯ№6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 затвердження рішення опікун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забезпечення прав повнолітніх осіб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отребують опіки (піклування) від 15.02.2019 року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 4  пункту “б” статті 34 Закону України “Про місцеве самоврядування в Україні”, ст. ст. 56, 60 Цивільного кодексу України, Правил опіки і піклування, затверджених наказом Державного  комітету України у справах молоді, Міністерства освіти і науки України, Міністерства охорони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зі змінами та доповненнями, протоколу  засідання опікунської ради при виконавчому комітеті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.02.2019 року № 1, - 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 рішення опікунської ради з питань забезпечення прав повнолітніх осіб, які потребують опіки (піклування) від 15.02.2019 року № 1 «Про відмову призначення опіки».  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мовити, у задоволені заяви в призначенні опікуном, Мосендз Надії Миколаївні, 18 червня 1969 року народження, яка проживає в місті Могилеві-Подільському Вінницької області, площа Соборна, 14, кв. 7, над її сестрою Пясецькою Зінаїдою Миколаївною, 16 листопада 1970 року народження, яка проживає в місті Могилеві-Подільському Вінницької області, площа Соборна, 14, кв. 7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 Мосендз Надії Миколаївні, яка проживає в місті Могилеві-Подільському Вінницької області, площа Соборна, 14, кв. 7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 за виконанням даного рішення покласти на заступника міського голови з питань діяльності виконавчих органів, голову опікунської ради Кригана В.І.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.в.о. міського голов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М. Гоцуля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902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9:00Z</dcterms:created>
  <dc:creator> </dc:creator>
  <dc:description/>
  <cp:keywords/>
  <dc:language>en-US</dc:language>
  <cp:lastModifiedBy>LUSER</cp:lastModifiedBy>
  <cp:lastPrinted>2019-02-21T13:04:00Z</cp:lastPrinted>
  <dcterms:modified xsi:type="dcterms:W3CDTF">2019-03-14T14:18:00Z</dcterms:modified>
  <cp:revision>6</cp:revision>
  <dc:subject/>
  <dc:title>ПРОЕКТ</dc:title>
</cp:coreProperties>
</file>