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0.01.2019р.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надання статусу дитин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бавленої батьківського піклува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 відповідно до ст.ст. 243, 244, 246, 247 Сімейного кодексу України, Законом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sz w:val="28"/>
          <w:szCs w:val="28"/>
        </w:rPr>
        <w:t>рішенням Могилів – Подільського міськрайонного суду Вінницької області від 20 листопада 2018 року справа №138/897/18 про позбавлення батьківських прав _________________, ______ року народження, с</w:t>
      </w:r>
      <w:r>
        <w:rPr>
          <w:rStyle w:val="St42"/>
          <w:rFonts w:cs="Times New Roman" w:ascii="Times New Roman" w:hAnsi="Times New Roman"/>
          <w:sz w:val="28"/>
          <w:szCs w:val="28"/>
        </w:rPr>
        <w:t xml:space="preserve">відоцтва про смерть ________________ серія ____ №_____ від __________ видано Могилів – Подільським міськрайонним відділом державної реєстрації актів цивільного стану Головного територіального управління юстиції у Вінницькій області від 09.07.2018р. </w:t>
      </w:r>
      <w:r>
        <w:rPr>
          <w:rFonts w:cs="Times New Roman" w:ascii="Times New Roman" w:hAnsi="Times New Roman"/>
          <w:sz w:val="28"/>
          <w:szCs w:val="28"/>
        </w:rPr>
        <w:t xml:space="preserve">відносно малолітньої дитини __________________________, 04.03.2015 року наро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поданн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и у справах дітей, сім’ї та молоді міської ради від 10.01.2019р. №01-21/20,-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дати статус дитини позбавленої батьківського піклування, малолітні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тині – ________________________ ______року народжен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тина перебуває в ОКЗ «Вінницький спеціалізований будинок дитини 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аженням центральної нервової системи та порушення психіки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59:00Z</dcterms:created>
  <dc:creator>Lena</dc:creator>
  <dc:description/>
  <cp:keywords/>
  <dc:language>en-US</dc:language>
  <cp:lastModifiedBy>LUSER</cp:lastModifiedBy>
  <cp:lastPrinted>2019-01-24T11:15:00Z</cp:lastPrinted>
  <dcterms:modified xsi:type="dcterms:W3CDTF">2019-01-31T12:05:00Z</dcterms:modified>
  <cp:revision>3</cp:revision>
  <dc:subject/>
  <dc:title/>
</cp:coreProperties>
</file>