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3147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5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0"/>
          <w:szCs w:val="20"/>
          <w:lang w:val="uk-UA"/>
        </w:rPr>
      </w:pPr>
      <w:r>
        <w:rPr>
          <w:b/>
          <w:bCs/>
          <w:spacing w:val="80"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5.03.2019р.                                                       м. Могилів-Подільський</w:t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від 31.01.2019 року № 29 «Про безоплатну передачу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собів з балансу управління освіти міської ради на баланс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о-економічного управління міської ради»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 ст.29, 30, 60 Закону України "Про місцеве самоврядування в Україні", відповідно до рішення 8 сесії міської ради 6 скликання від 18.05.2011р. №217 "Про делегування повноважень щодо управління майном комунальної власності територіальної громади міста"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540" w:leader="none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рішення виконавчого комітету міської ради</w:t>
      </w:r>
    </w:p>
    <w:p>
      <w:pPr>
        <w:pStyle w:val="Style20"/>
        <w:tabs>
          <w:tab w:val="clear" w:pos="708"/>
          <w:tab w:val="left" w:pos="540" w:leader="none"/>
          <w:tab w:val="left" w:pos="231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 31.01.2019 року №29, а саме:</w:t>
      </w:r>
    </w:p>
    <w:p>
      <w:pPr>
        <w:pStyle w:val="Style20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231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доповнити рішення пунктом 2 наступного змісту: "Затвердити склад   </w:t>
      </w:r>
    </w:p>
    <w:p>
      <w:pPr>
        <w:pStyle w:val="Style20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омісії по прийому-передачі згідно з додатком 2", що додається;</w:t>
      </w:r>
    </w:p>
    <w:p>
      <w:pPr>
        <w:pStyle w:val="Style20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додаток 1 рішення виконавчого комітету міської ради від 31.01.2019   </w:t>
      </w:r>
    </w:p>
    <w:p>
      <w:pPr>
        <w:pStyle w:val="Style20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ку №29 викласти у новій редакції, що додається;</w:t>
      </w:r>
    </w:p>
    <w:p>
      <w:pPr>
        <w:pStyle w:val="Style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ункти 2, 3 вважати пунктами 3, 4.</w:t>
      </w:r>
    </w:p>
    <w:p>
      <w:pPr>
        <w:pStyle w:val="Style20"/>
        <w:ind w:left="426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нтроль за виконанням даного рішення покласти на заступник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Т.в.о.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екретар міської ради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даток 1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 рішення виконавчого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ітету міської ради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ab/>
        <w:tab/>
        <w:tab/>
        <w:tab/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ід 05.03.2019 року № 56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ерелік основних засобів, що передаються безоплатн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 балансу управління освіти міської ради на баланс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фінансово-економічного управління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44"/>
        <w:gridCol w:w="1496"/>
        <w:gridCol w:w="1800"/>
        <w:gridCol w:w="1440"/>
        <w:gridCol w:w="92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Наз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лощ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Інвентарни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ервісна вартіст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(гр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Зно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(грн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6" w:firstLine="2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Теплиця за адресою: вул. Полтавська, 25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м. Могилів-Подільсь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8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1000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6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619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еруючий справами виконкому                                       Р. Горбатюк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даток 2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 рішення виконавчого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ітету міської ради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ab/>
        <w:tab/>
        <w:tab/>
        <w:tab/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ід 05.03.2019 року №56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клад комісії для прийому-передачі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сновних засобів,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що передаються безоплатно з балансу управління освіти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на баланс фінансово-економічного управління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98"/>
      </w:tblGrid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Голова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Криган Віталій Іванович </w:t>
            </w:r>
          </w:p>
        </w:tc>
        <w:tc>
          <w:tcPr>
            <w:tcW w:w="6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- заступник міського голови з питань діяльності 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иконавчих органів.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Члени комісії:</w:t>
            </w:r>
          </w:p>
        </w:tc>
        <w:tc>
          <w:tcPr>
            <w:tcW w:w="6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Коновалов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лодимир Федорович</w:t>
            </w:r>
          </w:p>
        </w:tc>
        <w:tc>
          <w:tcPr>
            <w:tcW w:w="6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 начальник управління освіти міської ради;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Ковальчук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Людмила Миколаївна</w:t>
            </w:r>
          </w:p>
        </w:tc>
        <w:tc>
          <w:tcPr>
            <w:tcW w:w="6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- головний бухгалтер управління освіти міської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ади;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Мостовик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Ірина Валентинівна</w:t>
            </w:r>
          </w:p>
        </w:tc>
        <w:tc>
          <w:tcPr>
            <w:tcW w:w="6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- начальник фінансово-економічного управління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міської ради; 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цак Олена Олексіївна</w:t>
            </w:r>
          </w:p>
        </w:tc>
        <w:tc>
          <w:tcPr>
            <w:tcW w:w="6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начальник відділу бухгалтерського обліку та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вітності, головний бухгал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фінансово -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кономічного управління міської ради.</w:t>
            </w:r>
          </w:p>
        </w:tc>
      </w:tr>
    </w:tbl>
    <w:p>
      <w:pPr>
        <w:pStyle w:val="Style1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еруючий справами виконкому                                          Р. Горбатюк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basedOn w:val="Style14"/>
    <w:qFormat/>
    <w:rPr>
      <w:sz w:val="22"/>
      <w:szCs w:val="22"/>
      <w:lang w:val="uk-UA" w:bidi="ar-SA"/>
    </w:rPr>
  </w:style>
  <w:style w:type="character" w:styleId="Rvts9">
    <w:name w:val="rvts9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5:00Z</dcterms:created>
  <dc:creator>Admin</dc:creator>
  <dc:description/>
  <cp:keywords/>
  <dc:language>en-US</dc:language>
  <cp:lastModifiedBy>LUSER</cp:lastModifiedBy>
  <cp:lastPrinted>2019-03-11T16:33:00Z</cp:lastPrinted>
  <dcterms:modified xsi:type="dcterms:W3CDTF">2019-03-14T14:43:00Z</dcterms:modified>
  <cp:revision>4</cp:revision>
  <dc:subject/>
  <dc:title/>
</cp:coreProperties>
</file>