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91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5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05.03.2019р.                                                       м. Могилів-Подільський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оренду будівель, споруд, обладнання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 пов’язаних з навчально - виробничою діяльніст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Керуючись ст.ст. 29, 32 Закону України «Про місцеве самоврядування в Україні», згідно з постановою Кабінету Міністрів України від 20 січня 1997 року № 338 відповідно до спільного наказу Міністерства освіти і науки України, Міністрів фінансів України, Міністерства економіки України від 23.07.2010р.  №736/902/758 «Про затвердження порядків надання платних послуг державними та комунальними навчальними закладами», рішення 31сесії Могилів-Подільської міської ради 6 скликання від 30.04.2013 року№74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Надати дозвіл управлінню освіти міської ради на укладення з </w:t>
      </w:r>
    </w:p>
    <w:p>
      <w:pPr>
        <w:pStyle w:val="Normal"/>
        <w:ind w:left="927" w:hanging="0"/>
        <w:rPr>
          <w:lang w:val="uk-UA"/>
        </w:rPr>
      </w:pPr>
      <w:r>
        <w:rPr>
          <w:lang w:val="uk-UA"/>
        </w:rPr>
        <w:t xml:space="preserve">ПП Гусак І.М. договору оренди частини вбудованого нежитлового приміщення гаражу розміщеного за адресою: провулок О. Пчілки,11, </w:t>
      </w:r>
    </w:p>
    <w:p>
      <w:pPr>
        <w:pStyle w:val="Normal"/>
        <w:ind w:left="927" w:hanging="0"/>
        <w:rPr>
          <w:lang w:val="uk-UA"/>
        </w:rPr>
      </w:pPr>
      <w:r>
        <w:rPr>
          <w:lang w:val="uk-UA"/>
        </w:rPr>
        <w:t xml:space="preserve">м. Могилів-Подільський, для стоянки транспортного засобу, терміном на 2 роки 11 місяців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правлінню освіти міської ради (Коновалов В.Ф.) заключити договір оренди згідно чинного законодавства.</w:t>
      </w:r>
    </w:p>
    <w:p>
      <w:pPr>
        <w:pStyle w:val="Style19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.  </w:t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Т.в.о. міського голови,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                                                             М. Гоцуляк</w:t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6"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en-US" w:eastAsia="en-US"/>
        </w:rPr>
      </w:r>
    </w:p>
    <w:sectPr>
      <w:type w:val="nextPage"/>
      <w:pgSz w:w="11906" w:h="16838"/>
      <w:pgMar w:left="1418" w:right="849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5:00Z</dcterms:created>
  <dc:creator>Natali</dc:creator>
  <dc:description/>
  <cp:keywords/>
  <dc:language>en-US</dc:language>
  <cp:lastModifiedBy>LUSER</cp:lastModifiedBy>
  <cp:lastPrinted>2019-03-12T09:58:00Z</cp:lastPrinted>
  <dcterms:modified xsi:type="dcterms:W3CDTF">2019-03-14T14:15:00Z</dcterms:modified>
  <cp:revision>4</cp:revision>
  <dc:subject/>
  <dc:title>ПРОЕКТ РІШЕННЯ</dc:title>
</cp:coreProperties>
</file>