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5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.03.2019р.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встановлення піклування/опіки над дітьми</w:t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ішення Могилів – Подільського міськрайонного суду Вінницької області від 05 грудня 2018 року справа №______________ про позбавлення батьківських прав ___________________, _______________________, рішення виконавчого комітету Могилів – Подільської міської ради від 31.01.2019р. № 28 «Про надання статусу дитини, позбавленої батьківського піклування» </w:t>
      </w:r>
      <w:r>
        <w:rPr>
          <w:color w:val="000000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подання служби у справах дітей, сім’ї та молоді міської ради</w:t>
      </w:r>
      <w:bookmarkStart w:id="0" w:name="_GoBack"/>
      <w:r>
        <w:rPr>
          <w:sz w:val="28"/>
          <w:szCs w:val="28"/>
          <w:lang w:val="uk-UA"/>
        </w:rPr>
        <w:t xml:space="preserve"> від 21.02.2019р. № 01-21/107</w:t>
      </w:r>
      <w:r>
        <w:rPr>
          <w:sz w:val="28"/>
          <w:szCs w:val="28"/>
          <w:shd w:fill="FFFFFF" w:val="clear"/>
          <w:lang w:val="uk-UA"/>
        </w:rPr>
        <w:t>, 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  <w:bookmarkEnd w:id="0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5"/>
        <w:ind w:firstLine="708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1. Влаштувати під піклування</w:t>
      </w:r>
      <w:r>
        <w:rPr>
          <w:rFonts w:cs="Times New Roman" w:ascii="Times New Roman" w:hAnsi="Times New Roman"/>
          <w:sz w:val="28"/>
          <w:szCs w:val="28"/>
        </w:rPr>
        <w:t xml:space="preserve"> неповнолітню дитину, позбавлену батьківського піклування ________________________, _________ року народження,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 в родину бабусі </w:t>
      </w:r>
      <w:r>
        <w:rPr>
          <w:rFonts w:cs="Times New Roman" w:ascii="Times New Roman" w:hAnsi="Times New Roman"/>
          <w:sz w:val="28"/>
          <w:szCs w:val="28"/>
        </w:rPr>
        <w:t>_____________________, _________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живає за адресою</w:t>
      </w:r>
      <w:r>
        <w:rPr>
          <w:rFonts w:cs="Times New Roman" w:ascii="Times New Roman" w:hAnsi="Times New Roman"/>
          <w:sz w:val="28"/>
          <w:szCs w:val="28"/>
          <w:lang w:eastAsia="ru-RU"/>
        </w:rPr>
        <w:t>: Вінницька область, місто Могилів – Подільський, вулиця О.Пчілки, ____, кв._____.</w:t>
      </w:r>
    </w:p>
    <w:p>
      <w:pPr>
        <w:pStyle w:val="Style15"/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2. Влаштувати під опіку малолітню дитину, </w:t>
      </w:r>
      <w:r>
        <w:rPr>
          <w:rFonts w:cs="Times New Roman" w:ascii="Times New Roman" w:hAnsi="Times New Roman"/>
          <w:sz w:val="28"/>
          <w:szCs w:val="28"/>
        </w:rPr>
        <w:t>позбавлену батьківського піклування _______________________, _________ року народження, в родину бабусі _____________________, _________ року народження, яка проживає за адресою: Вінницька область, місто Могилів – Подільський, вулиця О.Пчілки, ___, кв.___.</w:t>
      </w:r>
    </w:p>
    <w:p>
      <w:pPr>
        <w:pStyle w:val="Style15"/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3. Призначити </w:t>
      </w:r>
      <w:r>
        <w:rPr>
          <w:rFonts w:cs="Times New Roman" w:ascii="Times New Roman" w:hAnsi="Times New Roman"/>
          <w:sz w:val="28"/>
          <w:szCs w:val="28"/>
        </w:rPr>
        <w:t xml:space="preserve">піклування _____________________, ______ року народження, яка проживає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адресою: Вінницька область, місто Могилів – Подільський, вулиця О.Пчілки, ___, кв.___,</w:t>
      </w:r>
      <w:r>
        <w:rPr>
          <w:rFonts w:cs="Times New Roman" w:ascii="Times New Roman" w:hAnsi="Times New Roman"/>
          <w:sz w:val="28"/>
          <w:szCs w:val="28"/>
        </w:rPr>
        <w:t xml:space="preserve"> над дитиною, позбавленої батьківського піклування __________________________________________, _____________ року народження.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 w:val="28"/>
          <w:szCs w:val="28"/>
        </w:rPr>
        <w:t xml:space="preserve">опіку ____________________, __________ року народження, яка проживає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адресою: Вінницька область, місто Могилів – Подільський, вулиця О.Пчілки, ____, кв.____,</w:t>
      </w:r>
      <w:r>
        <w:rPr>
          <w:rFonts w:cs="Times New Roman" w:ascii="Times New Roman" w:hAnsi="Times New Roman"/>
          <w:sz w:val="28"/>
          <w:szCs w:val="28"/>
        </w:rPr>
        <w:t xml:space="preserve"> над дитиною, позбавленої батьківського піклування ________________________, ____________ року народження.</w:t>
      </w:r>
    </w:p>
    <w:p>
      <w:pPr>
        <w:pStyle w:val="Style15"/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5. Покласти на піклувальника/опікуна ____________________________ відповідальність за виховання, матеріальне утримання дітей, піклуватись про їх здоров’я, психічний стан, фізичний і духовний розвиток, забезпечувати їх догляд і лікування, а також вирішення всіх питань правового захисту соціальних інтересів діт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52" w:before="0" w:after="16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Службі у справах дітей, сім’ї та молоді Могилів-Подільської міської ради (Сувалова Л.А.)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1. Здійснювати постійний контроль за умовами проживання дітей, з метою надання комплексу правових, психологічних, соціально - педагогічних, соціально-економічних, соціально-медичних та інформаційних послуг спрямованих на створення належних умов у родині піклувальника/опікуна _________________________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2. Щорічно готувати звіт про стан виховання, утримання і розвитку дітей у родині піклувальника/опікуна _______________________________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3. Забезпечувати щорічне оздоровлення дітей - ______________________, _______________ року народження, та ______________________, _______________року народж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0" w:after="160"/>
        <w:contextualSpacing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7. Комунальному некомерційному підприємству </w:t>
      </w:r>
      <w:r>
        <w:rPr>
          <w:sz w:val="28"/>
          <w:szCs w:val="28"/>
          <w:lang w:val="uk-UA"/>
        </w:rPr>
        <w:t>«Могилів-Подільський міський Центр первинної медико-санітарної допомоги» Могилів-Подільської міської ради (Череватова Н.П.):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1. Закріпити за дітьми: _________________________, ______________ року народження, та __________________________, _____________________ народження, сімейного лікаря з метою контролю за станом здоров’я та розвитком діте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2. Забезпечити двічі на рік проходження дітьми та один раз на рік піклувальником/опікуном медичного огляду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7.3. Щорічно до 15 грудня подавати службі у справах дітей, сім’ї та молоді Могилів-Подільської міської ради висновок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про стан здоров’я дітей, </w:t>
      </w:r>
      <w:r>
        <w:rPr>
          <w:sz w:val="28"/>
          <w:szCs w:val="28"/>
          <w:lang w:val="uk-UA"/>
        </w:rPr>
        <w:t>піклувальника/опіку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0" w:after="160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 Управлінню освіти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новалов В.Ф.):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333333"/>
          <w:sz w:val="28"/>
          <w:szCs w:val="28"/>
          <w:shd w:fill="FFFFFF" w:val="clear"/>
          <w:lang w:val="uk-UA"/>
        </w:rPr>
        <w:t xml:space="preserve">8.1. Забезпечити реалізацію права дітей </w:t>
      </w:r>
      <w:r>
        <w:rPr>
          <w:sz w:val="28"/>
          <w:szCs w:val="28"/>
          <w:lang w:val="uk-UA"/>
        </w:rPr>
        <w:t>_____________________________, ______________ року народження, та _____________________________, ______________ року народження,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на здобуття повної загальної середньої освіти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2. Щорічно до 15 грудня подавати службі у справах дітей, сім’ї та молоді Могилів-Подільської міської ради звіт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залучення до занять в гуртках, секціях відповідно до здібностей та вподобань дітей з метою його гармонійного та всебічного розвит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0" w:after="160"/>
        <w:contextualSpacing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9. Управлінню праці та соціального захисту населення міської ради (Дейнега Л.І.):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333333"/>
          <w:sz w:val="28"/>
          <w:szCs w:val="28"/>
          <w:shd w:fill="FFFFFF" w:val="clear"/>
          <w:lang w:val="uk-UA"/>
        </w:rPr>
        <w:t>9.1. Забезпечити призначення та виплату державної соціальної допомоги на дітей, позбавлених батьківського піклування, в установленому законодавством порядку та інформувати службу у справах дітей, сім’ї та молоді міської ради про зазначені призначення чи їх припиненн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333333"/>
          <w:sz w:val="28"/>
          <w:szCs w:val="28"/>
          <w:shd w:fill="FFFFFF" w:val="clear"/>
          <w:lang w:val="uk-UA"/>
        </w:rPr>
        <w:t xml:space="preserve">9.2. </w:t>
      </w:r>
      <w:r>
        <w:rPr>
          <w:sz w:val="28"/>
          <w:szCs w:val="28"/>
          <w:lang w:val="uk-UA"/>
        </w:rPr>
        <w:t>Здійснювати зазначені виплати на дитину, грошове забезпечення піклувальника щомісяця згідно постанови Кабінету Міністрів України від 12 липня 2006р. № 956 «Порядок призначення і виплати державної соціальної допомоги на дітей-сиріт та дітей, позбавлених батьківського піклування, які перебувають під опікою (піклуванням) або у відповідних закладах, за принципом «гроші ходять за дитиною в умовах експерименту».</w:t>
      </w:r>
    </w:p>
    <w:p>
      <w:pPr>
        <w:pStyle w:val="Style15"/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10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5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М. Гоцуляк</w:t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5:00Z</dcterms:created>
  <dc:creator>Lena</dc:creator>
  <dc:description/>
  <cp:keywords/>
  <dc:language>en-US</dc:language>
  <cp:lastModifiedBy>LUSER</cp:lastModifiedBy>
  <cp:lastPrinted>2019-03-05T12:58:00Z</cp:lastPrinted>
  <dcterms:modified xsi:type="dcterms:W3CDTF">2019-03-14T14:14:00Z</dcterms:modified>
  <cp:revision>5</cp:revision>
  <dc:subject/>
  <dc:title/>
</cp:coreProperties>
</file>