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5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05.03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дозволу щодо виведення з дитячого будинку сімейного типу особу з числа дітей, позбавлених батьківського пікл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еруючись ст. 34 Закону України «Про місцеве самоврядування в Україні», в</w:t>
      </w:r>
      <w:r>
        <w:rPr>
          <w:rFonts w:cs="Times New Roman" w:ascii="Times New Roman" w:hAnsi="Times New Roman"/>
          <w:sz w:val="28"/>
          <w:szCs w:val="28"/>
        </w:rPr>
        <w:t>ідповід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ст. 256-7 Сімейного кодексу України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26 квітня 2002 року № 564 «Про затвердження Положення про дитячий будинок сімейного типу» зі змінами, постанови Кабінету Міністрів України від 31 січня 2007 року № 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зі змінами, рішення виконавчого комітету міської ради від 29.11.2011 року № 482 «Про створення дитячого будинку сімейного типу і передачу дітей на виховання та спільне проживання», на підставі заяви від 04.02.2019р. № 12-06/110-з ___________________, ______ року народження, особи з числа дітей-сиріт та дітей, позбавлених батьківського піклування, дитини вихованця, та заяви від 07.02.2019р. № 12-06/128-з батьків вихователів _______________ та ____________________ про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 дозволу щодо виведення з дитячого будинку сімейного типу особу з числа дітей, позбавлених батьківського піклування</w:t>
      </w:r>
      <w:r>
        <w:rPr>
          <w:rFonts w:cs="Times New Roman" w:ascii="Times New Roman" w:hAnsi="Times New Roman"/>
          <w:sz w:val="28"/>
          <w:szCs w:val="28"/>
        </w:rPr>
        <w:t xml:space="preserve"> (протокол засідання комісії з питань захисту прав дитини від 18.02.2019 року № 3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а поданням служби у справах дітей, сім’ї та молоді міської ради від 21.02.2019р. № 01-21/106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Вивести з 06.03.2019р. особу з числа дітей, позбавлених батьківського піклування з дитячого будинку сімейного типу – _____________,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, __________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в’язку із досягненням повноліття та згодою сторі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Службі у справах дітей, сім’ї та молоді міської ради (Сувалова Л.А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 Підготувати додаткову угоду про організацію діяльності дитячого будинку сімейного типу Гонча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Проінформувати Жмеринський РЦ СССДМ за місцем первинного обліку дитини, позбавленої батьківського піклування про місце проживання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, </w:t>
      </w:r>
      <w:r>
        <w:rPr>
          <w:rFonts w:cs="Times New Roman" w:ascii="Times New Roman" w:hAnsi="Times New Roman"/>
          <w:sz w:val="28"/>
          <w:szCs w:val="28"/>
          <w:lang w:eastAsia="ru-RU"/>
        </w:rPr>
        <w:t>з метою з</w:t>
      </w:r>
      <w:r>
        <w:rPr>
          <w:rFonts w:cs="Times New Roman" w:ascii="Times New Roman" w:hAnsi="Times New Roman"/>
          <w:sz w:val="28"/>
          <w:szCs w:val="28"/>
        </w:rPr>
        <w:t xml:space="preserve">абезпечення соціального супроводу ________________________, ________ року народження, як особи з числа дітей-сиріт та дітей, позбавлених батьківського піклування, до досягнення нею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3-річного ві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правлінню праці та соціального захисту населення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йнега Л.І.) призупинити виплати державної соціальної допомоги на </w:t>
      </w:r>
      <w:r>
        <w:rPr>
          <w:rFonts w:cs="Times New Roman" w:ascii="Times New Roman" w:hAnsi="Times New Roman"/>
          <w:sz w:val="28"/>
          <w:szCs w:val="28"/>
        </w:rPr>
        <w:t>____________________________, __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грошового забезпечення одному з батьків вихователів у межах видатків, передбачених у державному бюджеті.</w:t>
      </w:r>
    </w:p>
    <w:p>
      <w:pPr>
        <w:pStyle w:val="Style15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зв’язку з припиненням перебування в дитячому будинку сімейного типу _________________, внести зміни до рішення виконавчого комітету міської ради від 29.11.2011 року № 482 «Про створення дитячого будинку сімейного типу і передачу дітей на виховання та спільне проживання»», а саме: в пункті 3.1, 6.6 вилучити слова «_________________________» та цифри «___________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 М. Гоцуляк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4:00Z</dcterms:created>
  <dc:creator>Lena</dc:creator>
  <dc:description/>
  <cp:keywords/>
  <dc:language>en-US</dc:language>
  <cp:lastModifiedBy>LUSER</cp:lastModifiedBy>
  <cp:lastPrinted>2019-03-05T12:31:00Z</cp:lastPrinted>
  <dcterms:modified xsi:type="dcterms:W3CDTF">2019-03-14T13:56:00Z</dcterms:modified>
  <cp:revision>4</cp:revision>
  <dc:subject/>
  <dc:title/>
</cp:coreProperties>
</file>