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зміну та переоформлення особового рахунку квартиронаймач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м. Могилів - Подільський, вул. Київська, ___, кв.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Керуючись ст. 30 Закону України „Про місцеве самоврядування в Україні”, ст. 106 Житлового кодексу України, розглянувши матеріали надані Могилів-Подільським МКП “Житловокомунгосп”,-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1. Надати дозвіл Могилів-Подільському МКП “Житловокомунгосп” на зміну договору найму житлового приміщення та переоформлення особового  рахунку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- з  ________________________ на ____________________________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за адресою: м. Могилів-Подільський, вул. Київська, ___, кв.___, за ста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здоров’я основного квартиронаймача, відповідно до його заяви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секретаря міської рад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о. п</w:t>
      </w:r>
      <w:r>
        <w:rPr>
          <w:sz w:val="28"/>
          <w:szCs w:val="28"/>
        </w:rPr>
        <w:t>ершого заступника міського голови Гоцуляка М.В.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азвание Знак"/>
    <w:basedOn w:val="Style13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9:00Z</dcterms:created>
  <dc:creator>mvsuzanska</dc:creator>
  <dc:description/>
  <cp:keywords/>
  <dc:language>en-US</dc:language>
  <cp:lastModifiedBy>LUSER</cp:lastModifiedBy>
  <cp:lastPrinted>2019-01-14T11:13:00Z</cp:lastPrinted>
  <dcterms:modified xsi:type="dcterms:W3CDTF">2019-01-31T12:03:00Z</dcterms:modified>
  <cp:revision>3</cp:revision>
  <dc:subject/>
  <dc:title/>
</cp:coreProperties>
</file>