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4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служби у справах дітей, сім’ї та молоді міської ради                     за 2018 рік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52 Закону України «Про місцеве самоврядування в Україні», Законом України  «Про охорону дитинства», Сімейним кодексом України, Цивільним кодексом України, Законом України  «Про органи і служби у справах дітей та спеціальні установи для дітей», постановами Кабінету Міністрів України від 24.09.2008 року №866 «Питання діяльності органів опіки та піклування, пов’язані із захистом прав дітей», від 08.10.2008 року  № 90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орядку провадження діяльності з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синовлення та здійснення нагляду за дотриманням прав усиновлених дітей»,-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Інформацію начальника служби у справах дітей, сім’ї та молоді міської ради Сувалової Л. А. про роботу служби у справах дітей, сім’ї та молоді міської ради за 2018 рік, взяти до відома.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служби у справах дітей, сім’ї та молоді міської ради Суваловій Л.А.: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При вирішенні питань усиновлення, встановлення опіки та піклування над дітьми суворо дотримуватись чинного законодавства з даних питань, ретельно готувати необхідні документи, об’єктивно вивчати реальний стан справ з даних питань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Скоординовано проводити спільну роботу по виявленню дітей, які потребують захисту і державної допомоги, із ювенальною превенцією Могилів – Подільського відділу поліції  ГУНП у Вінницькій області (Вербський В.І.), управлінням освіти міської ради (Коновалов В.Ф.), іншими зацікавленими органами. Своєчасно інформувати про дітей, які залишилися без батьківського піклування. Попереджувати факти застосування батьками (опікунами) психологічного, морального і фізичного насильства над дітьми, оперативно інформувати у письмовій формі органи внутрішніх справ, місцеву владу, прокуратуру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3. Продовжувати співпрацю з міжрайпрокуратурою, міськрайсудом, нотаріальними конторами, міськрайонним відділом державної реєстрації актів цивільного стану по забезпеченню неухильного дотримання норм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ого законодавства, яке регламентує діяльність органу опіки та піклування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4. Своєчасно виявляти дітей – сиріт та дітей, позбавлених батьківського піклування, дітей з неблагополучних сімей для постановки їх на облік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5. Сприяти влаштуванню дітей – сиріт та дітей, позбавлених батьківського піклування до сімейних форм виховання. З цією метою поповнювати банк даних потенційних усиновителів, опікунів/піклувальників, прийомних батьків та батьків вихователі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6. Здійснювати контроль за умовами проживання, навчання і виховання дітей – сиріт і дітей, позбавлених батьківського піклування, у сім’ях опікунів/піклувальників. Проводити нагляд за дотриманням прав дітей, які усиновлені і проживають на території міста, та вжити заходи щодо усунення порушень прав дитини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7. Здійснювати чіткий контроль за динамікою кількості дітей, батьки яких виїхали на заробітки за кордон. Спільно з управлінням освіти міської ради (Коновалов В.Ф.), </w:t>
      </w:r>
      <w:r>
        <w:rPr>
          <w:color w:val="000000"/>
          <w:sz w:val="28"/>
          <w:szCs w:val="28"/>
          <w:lang w:val="uk-UA"/>
        </w:rPr>
        <w:t xml:space="preserve">комунальним некомерційним підприємством «Могилів-Подільський міський Центр первинно медико-санітарної допомоги» Могилів-Подільської міської ради (Череватова Н.П.) вивчати соціально – побутові умови проживання таких дітей, своєчасно реагувати на виявленні негативні факти. 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8. Неухильно дотримуватись законодавства про захист житлових і майнових прав дітей – 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9. Забезпечувати систематичний соціально – психологічний супровід дітей – сиріт, дітей, позбавлених батьківського піклування та сімей, в яких вони виховуються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Управлінню освіти міської ради (Коновалов В.Ф.) забезпечити безоплатне повноцінне гаряче харчування дітей – 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Ювенальній превенції Могилів – Подільського відділу поліції  ГУНП у Вінницькій області (Вербський В.І.) взяти під особистий контроль профілактичну, консультаційну роботу з сім’ями, в першу чергу з числа функціонально неспроможних (де батьки є хворими на алкоголізм, наркоманію, із асоціальною поведінкою, неповні сім’ї тощо)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ій Н.П. контролювати виконання чинного законодавства щодо захисту інтересів та прав дітей в сфері охорони здоров’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6. Директору комунального підприємства «Престелерадіоцентр  «Краяни» Фоменко Т. А. інформувати громадськість міста про роботу служби у справах дітей, сім’ї та молоді міської ради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540" w:leader="none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Style17"/>
        <w:ind w:left="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в.о. міського голови,                                                                                                     секретар міської ради                                                         М. Гоцуляк    </w:t>
      </w:r>
    </w:p>
    <w:p>
      <w:pPr>
        <w:pStyle w:val="Normal"/>
        <w:tabs>
          <w:tab w:val="clear" w:pos="708"/>
          <w:tab w:val="left" w:pos="73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31:00Z</dcterms:created>
  <dc:creator>Пользователь Windows</dc:creator>
  <dc:description/>
  <cp:keywords/>
  <dc:language>en-US</dc:language>
  <cp:lastModifiedBy>LUSER</cp:lastModifiedBy>
  <cp:lastPrinted>2019-03-13T13:20:00Z</cp:lastPrinted>
  <dcterms:modified xsi:type="dcterms:W3CDTF">2019-03-14T13:19:00Z</dcterms:modified>
  <cp:revision>27</cp:revision>
  <dc:subject/>
  <dc:title/>
</cp:coreProperties>
</file>