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4645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eastAsia="ru-RU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  <w:lang w:eastAsia="ru-RU"/>
        </w:rPr>
        <w:t>РІШЕННЯ№46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8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pacing w:val="8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ід 05.03.2019р.                                                       м. Могилів-Подільський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становку та зняття громадян з квартирного облі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Керуючись ст. 30 Закону України „Про місцеве самоврядування в Україні”, ст. ст. 9, 15, 18, 31, 34, 38, 39 Житлового кодексу України, Правилами обліку громадян, які потребують поліпшення житлових умов і надання їм жилих приміщень в УРСР, затверджених постановою Ради Міністрів УРСР, Укрпрофради від 11.12.1984р., розглянувши матеріали, представлені житловою комісією міськвиконкому та заяви громадян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ключити у загальний список квартирного обліку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гр. ______________________, ___ року народження, склад сім’ї 3 чоловіка. Працює ________________________________. Підставою для взяття на облік є відсутність житла та проживання у родичі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ключити у першочерговий список квартирного обліку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гр. _____________________, ___ року народження, склад сім’ї 4 чоловіка. Військовослужбовець ДПСУ. Підставою для взяття на облік є відсутність житла та проживання у родичів. Учасник АТ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 Включити у чергу соціальне житло та пільговий список квартирного обліку дітей - сиріт та дітей, позбавлених батьківського піклування, а саме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гр. _________________, ____ року народження, склад сім’ї 1 чоловік. Навчається в ДВНЗ Могилів-Подільський монтажно - економічний коледж. Підставою для взяття на облік є відсутність житла та проживання у родичі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. Зняти з черги на соціальне житло та квартирного обліку дітей - сиріт та дітей, позбавлених батьківського піклування, а саме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гр. _____________________, ___ року народження, у зв’язку з придбанням квартири у власніс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гр. _____________________, ___ року народження, у зв’язку з придбанням квартири у власні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Головному спеціалісту з житлових питань управління житлово-комунального господарства міської ради Кушніру П.П. здійснити заходи, передбачені чинним законодавством, згідно даного ріше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.в.о. міського голов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М. Гоцуляк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62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43:00Z</dcterms:created>
  <dc:creator>ЖКГ</dc:creator>
  <dc:description/>
  <cp:keywords/>
  <dc:language>en-US</dc:language>
  <cp:lastModifiedBy>LUSER</cp:lastModifiedBy>
  <cp:lastPrinted>2019-02-27T10:54:00Z</cp:lastPrinted>
  <dcterms:modified xsi:type="dcterms:W3CDTF">2019-03-14T13:12:00Z</dcterms:modified>
  <cp:revision>4</cp:revision>
  <dc:subject/>
  <dc:title/>
</cp:coreProperties>
</file>