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4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0"/>
          <w:szCs w:val="20"/>
          <w:lang w:val="uk-UA"/>
        </w:rPr>
      </w:pPr>
      <w:r>
        <w:rPr>
          <w:b/>
          <w:bCs/>
          <w:spacing w:val="80"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Від 05.03.2019р.                                                       м. Могилів-Подільський</w:t>
      </w:r>
    </w:p>
    <w:p>
      <w:pPr>
        <w:pStyle w:val="Normal"/>
        <w:rPr>
          <w:rStyle w:val="StrongEmphasis"/>
          <w:b w:val="false"/>
          <w:b w:val="false"/>
          <w:bCs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 xml:space="preserve">Про схвалення Прогнозу бюджету міста на 2020-2021 роки </w:t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у новій редак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Згідно з ст. 21, п. 43</w:t>
      </w:r>
      <w:r>
        <w:rPr>
          <w:bCs/>
          <w:vertAlign w:val="superscript"/>
          <w:lang w:val="uk-UA"/>
        </w:rPr>
        <w:t>1</w:t>
      </w:r>
      <w:r>
        <w:rPr>
          <w:lang w:val="uk-UA"/>
        </w:rPr>
        <w:t xml:space="preserve"> розділу VІ  Бюджетного кодексу України, ст. 52   Закону України «Про місцеве самоврядування в Україні», постановою Кабінету Міністрів України від 11.07.2018 року № 546, листом Міністерства фінансів України від 03.08.2018 року № 05110-14-21/20720, відповідно до висновка за результатами перевірки складання та затвердження показників  бюджету міста Могилева-Подільського на 2019 рік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1. Рішення виконавчого комітету міської ради від 12.12.2018 року  №439 «Про схвалення Прогнозу бюджету міста на 2020-2021 роки», викласти  у новій редакції, а саме: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lang w:val="uk-UA"/>
        </w:rPr>
        <w:t>- «Схвалити Прогноз бюджету міста на 2020-2021 роки у новій редакції»  згідно з додатком, що додається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lang w:val="uk-UA"/>
        </w:rPr>
        <w:t>Дане рішення підлягає затвердженню на сесії міської рад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керуючого справами виконкому, в.о. першого  заступника міського голови Горбатюка Р.В.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>Т.в.о. міського голов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секретар міської ради                                                М. Гоцуляк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від 05.03.2019 року № 4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гноз бюджету міста на 2020-2021 роки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  <w:lang w:val="uk-UA"/>
        </w:rPr>
        <w:t>(у новій редакції)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/>
      </w:pPr>
      <w:r>
        <w:rPr>
          <w:b/>
          <w:lang w:val="uk-UA"/>
        </w:rPr>
        <w:t>1. Загальна части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Цей прогноз розроблено відповідно до Бюджетного кодексу України з урахуванням Податкового кодексу України та постанови Кабінету Міністрів  України від 11.07.2018 року № 546 «Про схвалення Прогнозу економічного і  соціального розвитку України на 2019-2021 роки» та листа Міністерства фінансів України від 03.08.2018 року № 05110-14-21/20720 «Про особливості складання проектів місцевих бюджетів на 2019 рік».</w:t>
      </w:r>
    </w:p>
    <w:p>
      <w:pPr>
        <w:pStyle w:val="Normal"/>
        <w:tabs>
          <w:tab w:val="clear" w:pos="708"/>
          <w:tab w:val="left" w:pos="1665" w:leader="none"/>
        </w:tabs>
        <w:rPr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Метою</w:t>
      </w:r>
      <w:r>
        <w:rPr>
          <w:lang w:val="uk-UA"/>
        </w:rPr>
        <w:t xml:space="preserve"> Прогнозу є запровадження дієвого механізму управління бюджетним процесом, як складової частини системи управління місцевими фінансами, встановлення взаємозв’язку між стратегічними цілями розвитку міста та можливостями бюджету у середньостроковій перспективі, забезпечення прозорості, передбачуваності та послідовності бюджетної політики.</w:t>
      </w:r>
    </w:p>
    <w:p>
      <w:pPr>
        <w:pStyle w:val="Normal"/>
        <w:tabs>
          <w:tab w:val="clear" w:pos="708"/>
          <w:tab w:val="left" w:pos="1665" w:leader="none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>Основними завданнями</w:t>
      </w:r>
      <w:r>
        <w:rPr>
          <w:lang w:val="uk-UA"/>
        </w:rPr>
        <w:t xml:space="preserve"> Прогнозу є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 удосконалення інструментів бюджетного планування, забезпечення фінансової стійкості бюджету міста; </w:t>
      </w:r>
    </w:p>
    <w:p>
      <w:pPr>
        <w:pStyle w:val="Normal"/>
        <w:rPr/>
      </w:pPr>
      <w:r>
        <w:rPr>
          <w:lang w:val="uk-UA"/>
        </w:rPr>
        <w:t xml:space="preserve">- поліпшення якості управління місцевими фінансами за рахунок підвищення ефективності управління бюджетними коштами внаслідок оптимізації бюджетних програм; </w:t>
      </w:r>
    </w:p>
    <w:p>
      <w:pPr>
        <w:pStyle w:val="Normal"/>
        <w:rPr>
          <w:lang w:val="uk-UA"/>
        </w:rPr>
      </w:pPr>
      <w:r>
        <w:rPr>
          <w:lang w:val="uk-UA"/>
        </w:rPr>
        <w:t>- підвищення результативності та ефективності здійснення бюджетних видатків;</w:t>
      </w:r>
    </w:p>
    <w:p>
      <w:pPr>
        <w:pStyle w:val="Normal"/>
        <w:rPr>
          <w:lang w:val="uk-UA"/>
        </w:rPr>
      </w:pPr>
      <w:r>
        <w:rPr>
          <w:lang w:val="uk-UA"/>
        </w:rPr>
        <w:t>- посилення бюджетної дисципліни та контролю за витратами бюджету;</w:t>
      </w:r>
    </w:p>
    <w:p>
      <w:pPr>
        <w:pStyle w:val="Normal"/>
        <w:rPr>
          <w:lang w:val="uk-UA"/>
        </w:rPr>
      </w:pPr>
      <w:r>
        <w:rPr>
          <w:lang w:val="uk-UA"/>
        </w:rPr>
        <w:t>- забезпечення фінансування інвестиційних проектів (програм) строком  реалізації більше одного року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Принципи формування </w:t>
      </w:r>
      <w:r>
        <w:rPr>
          <w:lang w:val="uk-UA"/>
        </w:rPr>
        <w:t xml:space="preserve">Прогнозу:    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Прогноз грунтується на принципах єдності та збалансованості, самостійності, повноти та обґрунтованості, ефективності та результативності, цільового використання бюджетних коштів, справедливості та неупередженості, публічності та прозорості. 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lang w:val="uk-UA"/>
        </w:rPr>
        <w:t xml:space="preserve">      </w:t>
      </w:r>
      <w:r>
        <w:rPr>
          <w:lang w:val="uk-UA"/>
        </w:rPr>
        <w:t>Прогноз зорієнтований на формування сприятливого економічного середовища, відновлення та підтримання високих темпів економічного зростання, забезпечення оптимального податкового навантаження та гарантованого виконання соціальних зобов’язань.</w:t>
      </w:r>
    </w:p>
    <w:p>
      <w:pPr>
        <w:pStyle w:val="Normal"/>
        <w:tabs>
          <w:tab w:val="clear" w:pos="708"/>
          <w:tab w:val="left" w:pos="540" w:leader="none"/>
          <w:tab w:val="left" w:pos="1575" w:leader="none"/>
        </w:tabs>
        <w:rPr/>
      </w:pPr>
      <w:r>
        <w:rPr>
          <w:lang w:val="uk-UA"/>
        </w:rPr>
        <w:t xml:space="preserve">      </w:t>
      </w:r>
      <w:r>
        <w:rPr>
          <w:lang w:val="uk-UA"/>
        </w:rPr>
        <w:t>На середньострокову перспективу основними завданнями бюджету міста є: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lang w:val="uk-UA"/>
        </w:rPr>
        <w:t xml:space="preserve">- спрямування ефективної, прозорої, стабільної, орієнтованої на забезпечення фіскальної достатності системи оподаткування як фактора активізації підприємницького потенціалу та зниження частки тіньової економіки; 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lang w:val="uk-UA"/>
        </w:rPr>
        <w:t>- покращення добробуту та якості життя населення міста;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lang w:val="uk-UA"/>
        </w:rPr>
        <w:t>- підтримка структурних реформ у реальному секторі економіки і соціальній сфері та залучення інвестицій в економіку;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lang w:val="uk-UA"/>
        </w:rPr>
        <w:t>- зниження адміністративного та регуляторного тиску на бізнес;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lang w:val="uk-UA"/>
        </w:rPr>
        <w:t>- поліпшення фінансових показників діяльності комунальних підприємств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uk-UA"/>
        </w:rPr>
        <w:t>- підвищення ефективності управління бюджетними коштами шляхом удосконалення застосування програмно-цільового методу та подальшої  оптимізації бюджетних програм.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>
          <w:b/>
          <w:lang w:val="uk-UA"/>
        </w:rPr>
        <w:t>2. Індикативні прогнозні показники бюджету                                                         м. Могилева-Подільського</w:t>
      </w:r>
    </w:p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>
          <w:b/>
          <w:lang w:val="uk-UA"/>
        </w:rPr>
        <w:t xml:space="preserve">2.1. За основними видами доходів, фінансування, </w:t>
      </w:r>
    </w:p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>
          <w:b/>
          <w:lang w:val="uk-UA"/>
        </w:rPr>
        <w:t>видатків і кредитування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>
          <w:b/>
          <w:lang w:val="uk-UA"/>
        </w:rPr>
        <w:t xml:space="preserve">Індикативні прогнозні показники бюджету м. Могилева-Подільського 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на 2020-2021 роки</w:t>
      </w:r>
    </w:p>
    <w:p>
      <w:pPr>
        <w:pStyle w:val="Normal"/>
        <w:tabs>
          <w:tab w:val="clear" w:pos="708"/>
          <w:tab w:val="left" w:pos="1635" w:leader="none"/>
        </w:tabs>
        <w:jc w:val="right"/>
        <w:rPr/>
      </w:pPr>
      <w:r>
        <w:rPr/>
        <w:t>тис.грн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458"/>
        <w:gridCol w:w="1746"/>
        <w:gridCol w:w="1453"/>
        <w:gridCol w:w="1746"/>
      </w:tblGrid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 показника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 рік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b/>
                <w:lang w:val="uk-UA"/>
              </w:rPr>
              <w:t>2021 рік</w:t>
            </w:r>
          </w:p>
        </w:tc>
      </w:tr>
      <w:tr>
        <w:trPr>
          <w:trHeight w:val="325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</w:tr>
      <w:tr>
        <w:trPr>
          <w:trHeight w:val="29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ХОДИ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5025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602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276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82,1</w:t>
            </w:r>
          </w:p>
        </w:tc>
      </w:tr>
      <w:tr>
        <w:trPr>
          <w:trHeight w:val="33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Податок та збір на  доходи фізичних  осі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6829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670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і податки і збор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644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376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кцизний подат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17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28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>Інші надходже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17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906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428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301,3</w:t>
            </w:r>
          </w:p>
        </w:tc>
      </w:tr>
      <w:tr>
        <w:trPr>
          <w:trHeight w:val="4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З них бюджет розвитк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96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80,8</w:t>
            </w:r>
          </w:p>
        </w:tc>
      </w:tr>
      <w:tr>
        <w:trPr>
          <w:trHeight w:val="4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фіційні трансфер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6163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5472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Т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5025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602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276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82,1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6521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26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8847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43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 та соціальне забезпече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97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42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423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4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794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2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97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22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5025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602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276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82,1</w:t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>
          <w:b/>
          <w:lang w:val="uk-UA"/>
        </w:rPr>
        <w:t>3. Пріоритетні завдання, перелік заходів, які необхідно здійснити,</w:t>
      </w:r>
    </w:p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та результати яких планується досягти в рамках Прогнозу: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3.1. Наповнення бюджету м. Могилева-Подільського шляхом:</w:t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  <w:t>- проведення аналізу надходження доходів з метою виявлення резервів збільшення надходжень до бюджету м. Могилева-Подільського;</w:t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  <w:t>- проведення системної роботи щодо поліпшення адміністрування податків, розширення податкової бази та недопущення мінімізації або ухилення від сплати податків, зборів і обов’язкових платежів до бюджету міста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uk-UA"/>
        </w:rPr>
        <w:t>- активізації стягнення податкового боргу.</w:t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3.2. Зростання доходів бюджету м. Могилева-Подільського: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lang w:val="uk-UA"/>
        </w:rPr>
      </w:pPr>
      <w:r>
        <w:rPr>
          <w:lang w:val="uk-UA"/>
        </w:rPr>
        <w:t>- обмежити надання податкових пільг зі сплати місцевих податків та зборів;</w:t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  <w:t>- проводити постійний моніторинг за станом надходження місцевих податків та зборів до міського бюджету;</w:t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  <w:t>- забезпечити контроль за повнотою та своєчасністю надходжень коштів від продажу земельних ділянок несільськогосподарського призначення.</w:t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>
          <w:b/>
          <w:lang w:val="uk-UA"/>
        </w:rPr>
        <w:t>3.3. Підвищення ефективності використання бюджетних коштів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/>
          <w:lang w:val="uk-UA"/>
        </w:rPr>
        <w:t xml:space="preserve">- </w:t>
      </w:r>
      <w:r>
        <w:rPr>
          <w:lang w:val="uk-UA"/>
        </w:rPr>
        <w:t>передбачення у кошторисах бюджетних установ у повному обсязі асигнувань на оплату праці працівникам бюджетних установ відповідно до встановлених законодавством умов оплати праці, виплати і проведення розрахунків за комунальні послуги та енергоносії;</w:t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  <w:t>- забезпечення дотримання лімітів споживання енергоресурсів бюджетними  установами міста;</w:t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  <w:t>-  планування видатків, пов’язаних із стимулюванням працівників будь-якої бюджетної установи здійснювати, за умови забезпечення у повному обсязі бюджетними коштами обов’язкових виплат із заробітної плати працівникам, інших соціальних виплат і видатків на проведення розрахунків за комунальні  послуги та енергоносії;</w:t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  <w:t>- розроблення та проведення заходів по забезпеченню економного та раціонального витрачання бюджетних коштів;</w:t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  <w:t>- проведення аналізу мережі навчальних закладів та у разі необхідності проведення заходів з її оптимізації;</w:t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  <w:t xml:space="preserve">- проведення моніторингу ефективності виконання бюджетних програм шляхом удосконалення критеріїв оцінки їх результативності.   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4. Міжбюджетні відносини</w:t>
      </w:r>
    </w:p>
    <w:p>
      <w:pPr>
        <w:pStyle w:val="Normal"/>
        <w:tabs>
          <w:tab w:val="clear" w:pos="708"/>
          <w:tab w:val="left" w:pos="1635" w:leader="none"/>
        </w:tabs>
        <w:jc w:val="right"/>
        <w:rPr/>
      </w:pPr>
      <w:r>
        <w:rPr>
          <w:b/>
          <w:lang w:val="uk-UA"/>
        </w:rPr>
        <w:t>т</w:t>
      </w:r>
      <w:r>
        <w:rPr/>
        <w:t>ис.грн.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437"/>
        <w:gridCol w:w="1746"/>
        <w:gridCol w:w="1437"/>
        <w:gridCol w:w="1746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 показника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b/>
                <w:lang w:val="uk-UA"/>
              </w:rPr>
              <w:t>2020 рік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рік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фонд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фонд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>Базова дотаці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347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614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убвенції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0816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9857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6163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5472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К</w:t>
      </w:r>
      <w:r>
        <w:rPr/>
        <w:t>еруюч</w:t>
      </w:r>
      <w:r>
        <w:rPr>
          <w:lang w:val="uk-UA"/>
        </w:rPr>
        <w:t>ий</w:t>
      </w:r>
      <w:r>
        <w:rPr/>
        <w:t xml:space="preserve"> справами виконкому                                               </w:t>
      </w:r>
      <w:r>
        <w:rPr>
          <w:lang w:val="uk-UA"/>
        </w:rPr>
        <w:t xml:space="preserve">  Р. Горбатюк </w:t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43:00Z</dcterms:created>
  <dc:creator>Пользователь Windows</dc:creator>
  <dc:description/>
  <cp:keywords/>
  <dc:language>en-US</dc:language>
  <cp:lastModifiedBy>LUSER</cp:lastModifiedBy>
  <cp:lastPrinted>2019-03-12T16:45:00Z</cp:lastPrinted>
  <dcterms:modified xsi:type="dcterms:W3CDTF">2019-03-14T13:09:00Z</dcterms:modified>
  <cp:revision>6</cp:revision>
  <dc:subject/>
  <dc:title> </dc:title>
</cp:coreProperties>
</file>