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4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Від 05.03.2019р.                                                       м. Могилів-Подільськ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>Про внесення змін до бюджету міста на 2019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Україні», ст. 78 Бюджетного кодексу України та рішенням 31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нести зміни до кошторису управління мистецької політики і ресурсів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Зменшити КПКВ 1014030 КЕКВ 2111 на суму 55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20 на суму 1200 грн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4081 КЕКВ 2111 на суму 116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КЕКВ 2120 на суму 2200 грн.  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4082 КЕКВ 2282 на суму 11000 грн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1100 КЕКВ 2111 на суму 395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20 на суму 17200 грн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40 на суму 1725,12 грн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Збільшити КПКВ 1014081 КЕКВ 2210 на суму 11000 грн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011100 КЕКВ 2111 на суму 6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120 на суму 17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5 на суму 1725,12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210 на суму 338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74 на суму 338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комунального некомерційного підприєм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«Могилів-Подільський міський Центр первинної медико-санітарної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допомоги» Могилів-Подільської міської ради по КПКВ 021211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еремістити бюджетні призначення по КЕКВ 261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з грудня місяця в сумі 59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з листопада місяця в сумі 7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на березень місяць в сумі 66000 грн..</w:t>
      </w:r>
    </w:p>
    <w:p>
      <w:pPr>
        <w:pStyle w:val="Normal"/>
        <w:rPr/>
      </w:pPr>
      <w:r>
        <w:rPr>
          <w:lang w:val="uk-UA"/>
        </w:rPr>
        <w:t>4. Внести зміни до кошторису управління освіти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611020: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КВ 2111 з грудня місяці на лютий місяць в сумі 200000 грн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КВ 2120 з грудня місяця на лютий місяць в сумі 44000 грн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КВ 2240 з грудня місяця в сумі 22642 грн.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з листопада місяця в сумі 30100 грн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з жовтня місяця в сумі 15828 грн.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а лютий місяць в сумі 6857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ПКВ 0611010 по КЕКВ 2240 з грудня місяця в сумі 4965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з листопада місяця в сумі 667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з жовтня місяця в сумі 667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з вересня місяця в сумі 667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з серпня місяця в сумі 1345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на КЕКВ 2275 на лютий місяць в сумі 26320 грн..</w:t>
      </w:r>
    </w:p>
    <w:p>
      <w:pPr>
        <w:pStyle w:val="Normal"/>
        <w:tabs>
          <w:tab w:val="clear" w:pos="708"/>
          <w:tab w:val="left" w:pos="2552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ПКВ 0611090 КЕКВ 2111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з грудня місяця на лютий місяць в сумі 2000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ЕКВ 212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з грудня місяця на лютий місяць в сумі 44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ПКВ 0611150 КЕКВ 2111: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з грудня місяця на лютий місяць в сумі 8000 грн.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ЕКВ 212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з грудня місяця на лютий місяць в сумі 176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ПКВ 0611161 КЕКВ 2111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з грудня місяця на лютий місяць в сумі 15000 грн., </w:t>
      </w:r>
    </w:p>
    <w:p>
      <w:pPr>
        <w:pStyle w:val="Normal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КЕКВ 212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з грудня місяця на лютий місяць в сумі 3300 грн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410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>КПКВ 06115031 КЕКВ 2111: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з грудня місяця на лютий місяць в сумі 10000 грн., 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КЕКВ 2120: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з грудня місяця на лютий місяць в сумі 2200 грн.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6. Контроль за виконанням даного рішення покласти на в.о. першого заступника міського голови, керуючого справами виконкому Горбатюка Р.В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Т.в.о. міського голови,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секретар міської ради                                                        М. Гоцуляк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620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3:00Z</dcterms:created>
  <dc:creator>Пользователь Windows</dc:creator>
  <dc:description/>
  <cp:keywords/>
  <dc:language>en-US</dc:language>
  <cp:lastModifiedBy>LUSER</cp:lastModifiedBy>
  <cp:lastPrinted>2019-03-05T17:02:00Z</cp:lastPrinted>
  <dcterms:modified xsi:type="dcterms:W3CDTF">2019-03-14T13:09:00Z</dcterms:modified>
  <cp:revision>5</cp:revision>
  <dc:subject/>
  <dc:title> </dc:title>
</cp:coreProperties>
</file>