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3147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        </w:t>
      </w:r>
      <w:r>
        <w:rPr>
          <w:smallCaps/>
          <w:sz w:val="28"/>
          <w:szCs w:val="28"/>
          <w:lang w:val="uk-UA"/>
        </w:rPr>
        <w:t>МОГИЛІВ-ПОДІЛЬСЬКА МІСЬКА РАДА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4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20"/>
          <w:szCs w:val="20"/>
          <w:lang w:val="uk-UA"/>
        </w:rPr>
      </w:pPr>
      <w:r>
        <w:rPr>
          <w:b/>
          <w:bCs/>
          <w:spacing w:val="80"/>
          <w:sz w:val="20"/>
          <w:szCs w:val="20"/>
          <w:lang w:val="uk-UA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5.03.2019р.                                                       м. Могилів-Подільський</w:t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довження терміну дії договору орен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рухомого майна комунальної власності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Могилева-Поділь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ст. 29, 60 Закону України «Про місцеве самоврядування в Україні», Законом України «Про оренду державного та комунального майна», рішенням 31 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, враховуючи клопотання орендаря,-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Продовжити на 2 роки і 11 місяців термін дії Договору оренди майна, яке знаходиться в комунальній власності територіальної громади міста Могилева-Подільського від 01.11.2018 року №13, укладеного фінансово-економічним управлінням Могилів-Подільської міської ради з навчальним закладом об’єднання громадян «Вінницька обласна автомобільна школа Всеукраїнської спілки автомобілістів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користування приміщенням загальною площею 49,2 кв.м будівлі комунальної власності територіальної громади міста за адресою: м. Могилів-Подільський, вул. Володимирська, 5.          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нтроль за виконанням даного рішення покласти на в.о. першого заступника міського голови, керуючого справами виконкому Горбатюка Р.В..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Т.в.о. міського голови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секретар міської ради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                                            М. Гоцуляк</w:t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/>
        <w:t xml:space="preserve">   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                            </w:t>
      </w:r>
      <w:r>
        <w:rPr>
          <w:lang w:val="uk-UA"/>
        </w:rPr>
        <w:t xml:space="preserve">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620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13:00Z</dcterms:created>
  <dc:creator>Алла</dc:creator>
  <dc:description/>
  <cp:keywords/>
  <dc:language>en-US</dc:language>
  <cp:lastModifiedBy>LUSER</cp:lastModifiedBy>
  <cp:lastPrinted>2019-02-21T14:42:00Z</cp:lastPrinted>
  <dcterms:modified xsi:type="dcterms:W3CDTF">2019-03-14T13:09:00Z</dcterms:modified>
  <cp:revision>5</cp:revision>
  <dc:subject/>
  <dc:title>ПРОЕКТ</dc:title>
</cp:coreProperties>
</file>