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4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  <w:lang w:val="uk-UA"/>
        </w:rPr>
      </w:pPr>
      <w:r>
        <w:rPr>
          <w:b/>
          <w:bCs/>
          <w:spacing w:val="80"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Від 05.03.2019р.                                                       м. Могилів-Поділь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укладення договорів орен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рухомого майна комунальної власності територіальної громади</w:t>
      </w:r>
    </w:p>
    <w:p>
      <w:pPr>
        <w:pStyle w:val="Normal"/>
        <w:jc w:val="center"/>
        <w:rPr/>
      </w:pPr>
      <w:r>
        <w:rPr>
          <w:b/>
          <w:lang w:val="uk-UA"/>
        </w:rPr>
        <w:t>міста Могилева-Подільського по вул. В. Стуса, 54/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», Законом України «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заяви про намір орендувати приміщення комунальної власності,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 Надати дозвіл на укладення з фізичною особою ____________________ договору оренди нежитлового приміщення  площею 20,7 кв.м будівлі гаражу за адресою: м. Могилів-Подільський,  </w:t>
      </w:r>
    </w:p>
    <w:p>
      <w:pPr>
        <w:pStyle w:val="Normal"/>
        <w:rPr/>
      </w:pPr>
      <w:r>
        <w:rPr>
          <w:lang w:val="uk-UA"/>
        </w:rPr>
        <w:t>вул. В.Стуса, 54/7, для використання під гараж без провадження комерційної діяльності. Термін оренди: 2 роки і 11 місяців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2. Надати дозвіл на укладення з фізичною особою _____________________ договору оренди нежитлового приміщення площею 16,0 кв.м будівлі гаражу за адресою: м. Могилів-Подільський,    </w:t>
      </w:r>
    </w:p>
    <w:p>
      <w:pPr>
        <w:pStyle w:val="Normal"/>
        <w:rPr/>
      </w:pPr>
      <w:r>
        <w:rPr>
          <w:lang w:val="uk-UA"/>
        </w:rPr>
        <w:t xml:space="preserve">вул. В.Стуса, 54/7, для використання під гараж без провадження комерційної діяльності. Термін оренди: 2 роки і 11 місяц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3. Надати дозвіл на укладення з фізичною особою _______________________ договору оренди нежитлового приміщення  площею 20,7 кв.м будівлі гаражу за адресою: м. Могилів-Подільський,   </w:t>
      </w:r>
    </w:p>
    <w:p>
      <w:pPr>
        <w:pStyle w:val="Normal"/>
        <w:rPr/>
      </w:pPr>
      <w:r>
        <w:rPr>
          <w:lang w:val="uk-UA"/>
        </w:rPr>
        <w:t xml:space="preserve">вул. В.Стуса, 54/7, для використання під гараж без провадження комерційної діяльності. Термін оренди: 2 роки і 11 місяців.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4. Фінансово-економічному управлінню міської ради (Мостовик І.В.) оформити необхідні документи відповідно до нормативних актів Могилів-Подільської міської ради та чинного законодавства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. Контроль за виконанням даного рішення покласти на керуючого справами виконкому, в.о. першого заступника міського голови Горбатюка Р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lang w:val="uk-UA"/>
        </w:rPr>
        <w:t xml:space="preserve">         </w:t>
      </w:r>
      <w:r>
        <w:rPr>
          <w:lang w:val="uk-UA"/>
        </w:rPr>
        <w:t>Т.в.о. міського голови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секретар міської ради </w:t>
        <w:tab/>
        <w:t xml:space="preserve">                                                         М. Гоцуляк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3:00Z</dcterms:created>
  <dc:creator>Пользователь Windows</dc:creator>
  <dc:description/>
  <cp:keywords/>
  <dc:language>en-US</dc:language>
  <cp:lastModifiedBy>LUSER</cp:lastModifiedBy>
  <cp:lastPrinted>2019-02-20T16:34:00Z</cp:lastPrinted>
  <dcterms:modified xsi:type="dcterms:W3CDTF">2019-03-14T13:08:00Z</dcterms:modified>
  <cp:revision>4</cp:revision>
  <dc:subject/>
  <dc:title/>
</cp:coreProperties>
</file>