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10.01.2019р.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ключення з числа службових житлової квартири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“Про місцеве самоврядування в Україні”, ст.ст. 5, 15, 18 Житлового кодексу України, п.6 Положення про порядок надання службових жилих приміщень і користування ними в Українській РСР, затвердженого постановою Ради Міністрів УРСР від 04.02.1988 р. №37, розглянувши лист Адміністрації Державної прикордонної служби України  від 29.10.2018 року №0.721-10706/0/6-18, матеріали житлової комісії,-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Виключити з числа службових житлову квартиру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№__ в житловому будинку №___ по просп. Незалежності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житловою площею 30,0 кв.м - раніше виданий службовий ордер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р. _____________________ від _______ року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___ - погасити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ордер на заселення житлової квартир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№__ в житловому будинку №___, _______________________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просп. Незалежності, житловою площею 30,0 кв.м, 2 кімнати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клад сім’ї 3 чоловіка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вному спеціалісту з житлових питань управління житлово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</w:t>
        <w:tab/>
        <w:t xml:space="preserve">     П. Бровк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9:00Z</dcterms:created>
  <dc:creator>ЖКГ</dc:creator>
  <dc:description/>
  <cp:keywords/>
  <dc:language>en-US</dc:language>
  <cp:lastModifiedBy>LUSER</cp:lastModifiedBy>
  <cp:lastPrinted>2019-01-10T09:32:00Z</cp:lastPrinted>
  <dcterms:modified xsi:type="dcterms:W3CDTF">2019-01-31T12:02:00Z</dcterms:modified>
  <cp:revision>3</cp:revision>
  <dc:subject/>
  <dc:title/>
</cp:coreProperties>
</file>