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274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1.55pt" to="47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</w:t>
      </w: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eastAsia="ru-RU"/>
        </w:rPr>
        <w:t>3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26.12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 житлового фонд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«Про місцеве самоврядування в Україні», ст. ст. 9, 15, 63 Житлового кодексу України, відповідно до вимог Закону України «Про приватизацію державного житлового фонду»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, склад сім’ї - 6 чоловік, в тому числі чоловіку - ________________________, доньці - ______________________, сину - _________________________, матері - _________________________, зятю - ___________________________-, на 1-но кімнатну квартиру № __, по пл. Шевченка, ___, загальною площею 19,36 кв.м, відновною вартістю 3,5 грн., при розрахунку санітарної норми безоплатної передачі загальної площі житла 136 кв.м, з наданням житлових чеків на суму 20,9 грн.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2. _______________________, ______________________________, __________________________, на 3-х кімнатну квартиру № ___, по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п. Незалежності, __, загальною площею 59,9 кв.м, відновною вартістю 10,8 грн., при розрахунку санітарної норми безоплатної передачі загальної площі житла 73 кв.м, з наданням житлових чеків на суму 20,9 грн. управлінню житлово-комунального господарства (Бохонець В.П.) вказану квартиру балансовою вартістю _________________ грн. зняти з балансу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Власникам зазначених в цьому рішенні житлових квартир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 будинковій території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Користування прибудинковими територіями, закріплене за житловими будинками, в яких розміщені приватизовані житлові квартири, здійснювати в умовах і порядку, передбаченим Земельним кодексом України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850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7:00Z</dcterms:created>
  <dc:creator>ЖКГ</dc:creator>
  <dc:description/>
  <cp:keywords/>
  <dc:language>en-US</dc:language>
  <cp:lastModifiedBy>Admin</cp:lastModifiedBy>
  <cp:lastPrinted>2020-01-02T15:00:00Z</cp:lastPrinted>
  <dcterms:modified xsi:type="dcterms:W3CDTF">2020-01-24T13:37:00Z</dcterms:modified>
  <cp:revision>2</cp:revision>
  <dc:subject/>
  <dc:title/>
</cp:coreProperties>
</file>