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9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6</w:t>
      </w:r>
      <w:r>
        <w:rPr>
          <w:bCs/>
        </w:rPr>
        <w:t>.12.2019р.                                                           м. Могилів-Подільський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ро надання дозволу на розірвання договорів оренди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Керуючись ст.ст. 29, 32 Закону України «Про місцеве самоврядування в Україні», рішенням 38 сесії міської ради 7 скликання від 16.07.2019р. №918 «Про ліквідацію навчальних закладів», рішенням 38 сесі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7 скликання від 16.07.2019р. №919 «Про створення закладів загальної середньої освіти», результатами перевірки навчальних закладів на предмет дотримання заходів протипожежної безпеки, ст. 63 Закону України  «Про освіту»,-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 Надати дозвіл управлінню освіти міської ради на дострокове розірвання договорів оренди з фізичною особою підприємцем Маньковською Т.В.:</w:t>
      </w:r>
    </w:p>
    <w:p>
      <w:pPr>
        <w:pStyle w:val="Normal"/>
        <w:ind w:firstLine="567"/>
        <w:rPr/>
      </w:pPr>
      <w:r>
        <w:rPr>
          <w:lang w:val="uk-UA"/>
        </w:rPr>
        <w:t>- частини вбудованого нежитлового приміщення площею 3 кв. м, розташованого в будівлі навчального корпусу Гімназії №1 м. Могилева-Подільського за адресою: провулок О.Пчілки, 11, м. Могилів-Подільський;</w:t>
      </w:r>
    </w:p>
    <w:p>
      <w:pPr>
        <w:pStyle w:val="Normal"/>
        <w:ind w:firstLine="567"/>
        <w:rPr/>
      </w:pPr>
      <w:r>
        <w:rPr>
          <w:lang w:val="uk-UA"/>
        </w:rPr>
        <w:t>- частини вбудованого нежитлового приміщення площею 4 кв. м, розташованого в будівлі навчального корпусу Гімназії №2 м. Могилева-Подільського за адресою: вул. Ринкова, 33, м. Могилів-Подільськи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- частини вбудованого нежитлового приміщення площею 4 кв. м в будівлі навчального корпусу Навчально-виховного комплексу№3 «загальноосвітній навчальний заклад - дошкільний навчальний заклад» </w:t>
      </w:r>
    </w:p>
    <w:p>
      <w:pPr>
        <w:pStyle w:val="Normal"/>
        <w:rPr/>
      </w:pPr>
      <w:r>
        <w:rPr>
          <w:lang w:val="uk-UA"/>
        </w:rPr>
        <w:t>м. Могилева–Подільського за адресою: проспект Незалежності, 110/2,</w:t>
      </w:r>
    </w:p>
    <w:p>
      <w:pPr>
        <w:pStyle w:val="Normal"/>
        <w:rPr>
          <w:lang w:val="uk-UA"/>
        </w:rPr>
      </w:pPr>
      <w:r>
        <w:rPr>
          <w:lang w:val="uk-UA"/>
        </w:rPr>
        <w:t>м. Могилів-Подільський;</w:t>
      </w:r>
    </w:p>
    <w:p>
      <w:pPr>
        <w:pStyle w:val="Normal"/>
        <w:ind w:firstLine="567"/>
        <w:rPr/>
      </w:pPr>
      <w:r>
        <w:rPr>
          <w:lang w:val="uk-UA"/>
        </w:rPr>
        <w:t>- частини вбудованого нежитлового приміщення площею 3 кв.м в будівлі навчального корпусу Навчально-виховного комплексу: загальноосвітня школа І-ІІІ ступенів №4 – ліцей м. Могилева-Подільського за адресою: вул. Київська, 38/2, м. Могилів-Подільський;</w:t>
      </w:r>
    </w:p>
    <w:p>
      <w:pPr>
        <w:pStyle w:val="Normal"/>
        <w:ind w:firstLine="567"/>
        <w:rPr/>
      </w:pPr>
      <w:r>
        <w:rPr>
          <w:lang w:val="uk-UA"/>
        </w:rPr>
        <w:t>- частини вбудованого нежитлового приміщення площею 2,9 кв. м розташованого в будівлі навчального корпусу Гімназії №5 м. Могилева-Подільського за адресою: вул. Полтавська, 23, м. Могилів-Подільський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2. Управлінню освіти міської ради (Коновалов В.Ф.) оформити необхідні документи відповідно до вимог чинного законодавства України.</w:t>
      </w:r>
    </w:p>
    <w:p>
      <w:pPr>
        <w:pStyle w:val="Normal"/>
        <w:ind w:firstLine="567"/>
        <w:rPr/>
      </w:pPr>
      <w:r>
        <w:rPr>
          <w:lang w:val="uk-UA"/>
        </w:rPr>
        <w:t>3. Контроль за виконанням даного рішення покласти на керуючого справами виконкому Горбатюк Р.В..</w:t>
      </w:r>
    </w:p>
    <w:p>
      <w:pPr>
        <w:pStyle w:val="Style17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567" w:hanging="0"/>
        <w:jc w:val="both"/>
        <w:rPr/>
      </w:pPr>
      <w:r>
        <w:rPr>
          <w:lang w:val="uk-UA"/>
        </w:rPr>
        <w:t>Міський голова                                                             П. Бровко</w:t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6:00Z</dcterms:created>
  <dc:creator>user</dc:creator>
  <dc:description/>
  <cp:keywords/>
  <dc:language>en-US</dc:language>
  <cp:lastModifiedBy>Admin</cp:lastModifiedBy>
  <cp:lastPrinted>2019-12-26T13:56:00Z</cp:lastPrinted>
  <dcterms:modified xsi:type="dcterms:W3CDTF">2020-01-24T13:36:00Z</dcterms:modified>
  <cp:revision>2</cp:revision>
  <dc:subject/>
  <dc:title/>
</cp:coreProperties>
</file>