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9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>.12.2019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Style"/>
        <w:jc w:val="center"/>
        <w:rPr/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лаштування дітей, позбавлених батьківського пікл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на виховання і спільне проживання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тячий будинок сімейного тип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ст.6 Закону України «Про забезпечення організаційно-правових умов соціального захисту дітей-сиріт та дітей, позбавлених піклування батьків» (зі змінами), постанов Кабінету Міністрів України: від 26 квітня 2002 року №565 «Про затвердження Положення про прийомну сім’ю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і змінами) та від 31 січня 2007 року №81 «Про затвердження порядку призначення і виплати державної соціальної допомоги на дітей сиріт та дітей, позбавлених батьківського піклування, грошового забезпечення батькам 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 (зі змінами), з метою розвитку пріоритетних форм виховання дітей у прийомних сім’ях та дитячих будинках сімейного типу, забезпечення більш повного захисту їхніх інтересів, згідно сертифікатів обласного центру  соціальних служб для сім’ї,  дітей та молоді від 29.01.2018 року №№1003, 1004 про проходження навчання батьків-вихователів з метою підвищення їх виховного потенціалу </w:t>
      </w:r>
      <w:r>
        <w:rPr>
          <w:rFonts w:eastAsia="Calibri"/>
          <w:sz w:val="28"/>
          <w:szCs w:val="28"/>
          <w:lang w:val="uk-UA" w:eastAsia="en-US"/>
        </w:rPr>
        <w:t>за Програмою, затвердженою наказом Міністерства України у справах молоді та спорту від 14.01.2011р. № 79,</w:t>
      </w:r>
      <w:r>
        <w:rPr>
          <w:sz w:val="28"/>
          <w:szCs w:val="28"/>
          <w:lang w:val="uk-UA"/>
        </w:rPr>
        <w:t xml:space="preserve"> висновок служби у справах дітей, сім’ї та молоді міської ради від 03.12.2019 року №01-21/656 «Про доцільність влаштування дітей на виховання та спільне проживання у сім’ю», рішення Комісії з питань захисту прав дитини від 23.12.2019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1, на підставі розпорядження Піщанської районної державної адміністрації Вінницької області від 19.12.2019 року № 369 «Про направлення _____________________та __________________ на виховання та спільне проживання до дитячого будинку сімейного типу </w:t>
      </w:r>
      <w:r>
        <w:rPr>
          <w:spacing w:val="-3"/>
          <w:sz w:val="28"/>
          <w:szCs w:val="28"/>
          <w:lang w:val="uk-UA"/>
        </w:rPr>
        <w:t>____________________</w:t>
      </w:r>
      <w:r>
        <w:rPr>
          <w:sz w:val="28"/>
          <w:szCs w:val="28"/>
          <w:lang w:val="uk-UA"/>
        </w:rPr>
        <w:t xml:space="preserve"> та _____________________», з метою забезпечення належних умов виховання в сімейному оточенні дітей-сиріт та дітей, позбавлених батьківського піклування, забезпечення найбільш повного захисту їхніх прав та  інтересів,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27 грудня 2019 року до дитячого будинку сімейного типу </w:t>
      </w:r>
      <w:r>
        <w:rPr>
          <w:spacing w:val="-3"/>
          <w:sz w:val="28"/>
          <w:szCs w:val="28"/>
          <w:lang w:val="uk-UA"/>
        </w:rPr>
        <w:t>________________________</w:t>
      </w:r>
      <w:r>
        <w:rPr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________ </w:t>
      </w:r>
      <w:r>
        <w:rPr>
          <w:sz w:val="28"/>
          <w:szCs w:val="28"/>
          <w:lang w:val="uk-UA"/>
        </w:rPr>
        <w:t xml:space="preserve">року народження та ______________,_______ року народження, які проживають за адресою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а, будинок №___, квартира ____ у місті Могилеві-Подільському Вінницької області, на виховання та спільне проживання малолітніх дітей: _______________, _______ року народження та ___________________, ________ року народження.</w:t>
      </w:r>
    </w:p>
    <w:p>
      <w:pPr>
        <w:pStyle w:val="Style16"/>
        <w:tabs>
          <w:tab w:val="clear" w:pos="708"/>
          <w:tab w:val="left" w:pos="900" w:leader="none"/>
        </w:tabs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, _____ року народження</w:t>
      </w:r>
      <w:r>
        <w:rPr>
          <w:sz w:val="28"/>
          <w:szCs w:val="28"/>
          <w:lang w:val="uk-UA" w:eastAsia="uk-UA"/>
        </w:rPr>
        <w:t xml:space="preserve">, не перебуває на обліку дітей, які можуть бути усиновлені, у ССД Піщанської РДА, правові підстави набуття дитиною статусу дитини, позбавленої батьківського піклування, </w:t>
      </w:r>
      <w:r>
        <w:rPr>
          <w:sz w:val="28"/>
          <w:szCs w:val="28"/>
          <w:lang w:val="uk-UA"/>
        </w:rPr>
        <w:t>рішення Піщанського районного суду Вінницької області від 02.10.2019 року № _____________ про відібрання дітей без позбавлення матері батьківських прав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____________, виданого Піщанським районним відділом державної реєстрації актів цивільного стану Головного територіального управління юстиції у Вінницькій області 21.06.2019 року</w:t>
      </w:r>
      <w:r>
        <w:rPr>
          <w:sz w:val="28"/>
          <w:szCs w:val="28"/>
          <w:lang w:val="uk-UA" w:eastAsia="uk-UA"/>
        </w:rPr>
        <w:t xml:space="preserve">; місце походження дитини – Україна, Вінницька область, Піщанський район, село Гонорівка; має сестру - </w:t>
      </w:r>
      <w:r>
        <w:rPr>
          <w:sz w:val="28"/>
          <w:szCs w:val="28"/>
          <w:lang w:val="uk-UA"/>
        </w:rPr>
        <w:t>__________________, ___________ року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___, ______ року народження</w:t>
      </w:r>
      <w:r>
        <w:rPr>
          <w:sz w:val="28"/>
          <w:szCs w:val="28"/>
          <w:lang w:val="uk-UA" w:eastAsia="uk-UA"/>
        </w:rPr>
        <w:t xml:space="preserve">, не перебуває на обліку дітей, які можуть бути усиновлені, у ССД Піщанської РДА, правові підстави набуття дитиною статусу дитини, позбавленої батьківського піклування: </w:t>
      </w:r>
      <w:r>
        <w:rPr>
          <w:sz w:val="28"/>
          <w:szCs w:val="28"/>
          <w:lang w:val="uk-UA"/>
        </w:rPr>
        <w:t>рішення Піщанського районного суду Вінницької області від 02.10.2019 року №_____________ про відібрання дітей без позбавлення матері батьківських прав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№__________________, виданого Піщанським районним відділом державної реєстрації актів цивільного стану Головного територіального управління юстиції у Вінницькій області 21.06.2019 року</w:t>
      </w:r>
      <w:r>
        <w:rPr>
          <w:sz w:val="28"/>
          <w:szCs w:val="28"/>
          <w:lang w:val="uk-UA" w:eastAsia="uk-UA"/>
        </w:rPr>
        <w:t xml:space="preserve">; місце походження дитини – Україна, Вінницька область, Крижопільський район, смт. Крижопіль; має брата - </w:t>
      </w:r>
      <w:r>
        <w:rPr>
          <w:sz w:val="28"/>
          <w:szCs w:val="28"/>
          <w:lang w:val="uk-UA"/>
        </w:rPr>
        <w:t>_____________________, _________ року народ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окласти персональну відповідальність за життя, здоров’я, фізичний, психічний, духовний та моральний розвиток дітей: ____________________________, _______ року народження, та __________________, ___________ року народження, та дотримання принципу конфіденційності інформації щодо дітей на батьків – вихователів </w:t>
      </w:r>
      <w:r>
        <w:rPr>
          <w:spacing w:val="-3"/>
          <w:sz w:val="28"/>
          <w:szCs w:val="28"/>
          <w:lang w:val="uk-UA"/>
        </w:rPr>
        <w:t>_____________________</w:t>
      </w:r>
      <w:r>
        <w:rPr>
          <w:sz w:val="28"/>
          <w:szCs w:val="28"/>
          <w:lang w:val="uk-UA"/>
        </w:rPr>
        <w:t xml:space="preserve"> та 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Службі у справах дітей, сім’ї та молоді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увалова Л.А.):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ідготувати додаткову угоду до договору </w:t>
      </w:r>
      <w:r>
        <w:rPr>
          <w:color w:val="000000"/>
          <w:sz w:val="28"/>
          <w:szCs w:val="28"/>
          <w:lang w:val="uk-UA" w:eastAsia="uk-UA"/>
        </w:rPr>
        <w:t xml:space="preserve">про влаштування дітей на виховання та спільне проживання у дитячий будинок сімейного типу між подружжям </w:t>
      </w:r>
      <w:r>
        <w:rPr>
          <w:spacing w:val="-3"/>
          <w:sz w:val="28"/>
          <w:szCs w:val="28"/>
          <w:lang w:val="uk-UA"/>
        </w:rPr>
        <w:t>_____________________</w:t>
      </w:r>
      <w:r>
        <w:rPr>
          <w:sz w:val="28"/>
          <w:szCs w:val="28"/>
          <w:lang w:val="uk-UA"/>
        </w:rPr>
        <w:t xml:space="preserve"> та _________________________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val="uk-UA"/>
        </w:rPr>
        <w:t xml:space="preserve">виконавчим комітетом Могилів-Подільської міської ради в особі міського голови Бровка Петра Петровича. 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ти забезпеченню передачі необхідних документів на дітей у відповідності до чинного законодавства батькам-вихователя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b/>
          <w:color w:val="000000"/>
          <w:sz w:val="28"/>
          <w:szCs w:val="28"/>
          <w:lang w:val="uk-UA" w:eastAsia="uk-UA"/>
        </w:rPr>
        <w:t>3.3.</w:t>
      </w:r>
      <w:r>
        <w:rPr>
          <w:color w:val="000000"/>
          <w:sz w:val="28"/>
          <w:szCs w:val="28"/>
          <w:lang w:val="uk-UA" w:eastAsia="uk-UA"/>
        </w:rPr>
        <w:t xml:space="preserve"> Здійснювати постійний контроль за умовами проживання та вихованням дітей у дитячому будинку сімейного типу __________. </w:t>
      </w:r>
    </w:p>
    <w:p>
      <w:pPr>
        <w:pStyle w:val="ParagraphStyle"/>
        <w:tabs>
          <w:tab w:val="clear" w:pos="708"/>
          <w:tab w:val="left" w:pos="851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річно у встановлені законодавством України терміни готувати звіт про стан виховання, утримання і розвитку дітей у дитячому будинку сімейного тип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Ініціювати клопотання перед органом опіки і піклування Піщанської РДА про постановку дитини на квартирний облік у встановлений чинним законодавством термін, а саме по досягненню дітьми 16-річного ві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Здійснювати соціальне супроводження </w:t>
      </w:r>
      <w:r>
        <w:rPr>
          <w:color w:val="000000"/>
          <w:sz w:val="28"/>
          <w:szCs w:val="28"/>
          <w:lang w:val="uk-UA" w:eastAsia="uk-UA"/>
        </w:rPr>
        <w:t>дитячого будинку сімейного типу _____________</w:t>
      </w:r>
      <w:r>
        <w:rPr>
          <w:sz w:val="28"/>
          <w:szCs w:val="28"/>
          <w:lang w:val="uk-UA"/>
        </w:rPr>
        <w:t xml:space="preserve">, з метою надання комплексу правових, психологічних, соціально - педагогічних, соціально-економічних, соціально-медичних та інформаційних послуг спрямованих на створення належних умов  функціонування </w:t>
      </w:r>
      <w:r>
        <w:rPr>
          <w:color w:val="000000"/>
          <w:sz w:val="28"/>
          <w:szCs w:val="28"/>
          <w:lang w:val="uk-UA" w:eastAsia="uk-UA"/>
        </w:rPr>
        <w:t>дитячого будинку сімейного тип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Забезпечити щорічне безкоштовне оздоровлення дітей у дитячих оздоровчих закладах з моменту досягнення семирічного в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 КНП «Могилів-Подільський мі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гилів – Поділь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Череватова Н.П.)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кріпити за дітьми: __________________, _________ року народження, та ______________________, ________ року народження, дільничного сімейного лікаря з метою контролю за станом здоров’я та розвитку дітей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абезпечити двічі на рік проходження дітьми медичного огляду та здійснення за ними диспансерного нагл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Щорічно до 15 грудня подавати службі у справах дітей, сім’ї та молоді Могилів-Подільської міської ради звіт </w:t>
      </w:r>
      <w:r>
        <w:rPr>
          <w:color w:val="333333"/>
          <w:sz w:val="28"/>
          <w:szCs w:val="28"/>
          <w:shd w:fill="FFFFFF" w:val="clear"/>
          <w:lang w:val="uk-UA"/>
        </w:rPr>
        <w:t>про стан здоров’я дітей, дотримання батьками-вихователями рекомендацій лікар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5. Управлінню освіти міської ради (Коновалов В.Ф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</w:t>
      </w:r>
      <w:r>
        <w:rPr>
          <w:b/>
          <w:color w:val="333333"/>
          <w:sz w:val="28"/>
          <w:szCs w:val="28"/>
          <w:shd w:fill="FFFFFF" w:val="clear"/>
          <w:lang w:val="uk-UA"/>
        </w:rPr>
        <w:t>5.1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абезпечити реалізацію права дітей </w:t>
      </w:r>
      <w:r>
        <w:rPr>
          <w:sz w:val="28"/>
          <w:szCs w:val="28"/>
          <w:lang w:val="uk-UA"/>
        </w:rPr>
        <w:t xml:space="preserve">__________________, __________ року народження, та ____________________, ________ року народження, </w:t>
      </w:r>
      <w:r>
        <w:rPr>
          <w:color w:val="333333"/>
          <w:sz w:val="28"/>
          <w:szCs w:val="28"/>
          <w:shd w:fill="FFFFFF" w:val="clear"/>
          <w:lang w:val="uk-UA"/>
        </w:rPr>
        <w:t>на здобуття дошкільної та повної загальної середньої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освіти, а у разі потреби, забезпечення індивідуального навчання та розвитку їх творчих здібнос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Щорічно до 15 грудня подавати службі у справах дітей, сім’ї та молоді Могилів-Подільської міської ради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залучення до занять в гуртках, секціях відповідно до здібностей та вподобань дітей з метою їх гармонійного та всебічного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 Управлінню праці та соціального захисту населення міської ради (Дейнега Л.І.)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     </w:t>
      </w:r>
      <w:r>
        <w:rPr>
          <w:b/>
          <w:color w:val="333333"/>
          <w:sz w:val="28"/>
          <w:szCs w:val="28"/>
          <w:shd w:fill="FFFFFF" w:val="clear"/>
          <w:lang w:val="uk-UA"/>
        </w:rPr>
        <w:t>6.1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призначення та виплату державної соціальної допомоги на дітей, грошового забезпечення одному з прийомних батьків, відповідно до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«гроші ходять за дитиною» </w:t>
      </w:r>
      <w:r>
        <w:rPr>
          <w:color w:val="000000"/>
          <w:sz w:val="28"/>
          <w:szCs w:val="28"/>
          <w:lang w:val="uk-UA"/>
        </w:rPr>
        <w:t xml:space="preserve">у межах видатків, передбачених у державному бюджеті </w:t>
      </w:r>
      <w:r>
        <w:rPr>
          <w:color w:val="333333"/>
          <w:sz w:val="28"/>
          <w:szCs w:val="28"/>
          <w:shd w:fill="FFFFFF" w:val="clear"/>
          <w:lang w:val="uk-UA"/>
        </w:rPr>
        <w:t>та інформувати службу у справах дітей, сім’ї та молоді міської ради про зазначені призначення чи їх припин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Здійснювати зазначені виплати на дітей, грошове забезпечення батькам - вихователям щомісяця до 20 чис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 Могилів-Подільському відділу поліції ГУНП у Вінницькій області (Левицький Ю.С.)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Забезпечити проведення комплексу заходів направлених на профілактику та запобігання правопорушень дітьми, які влаштовані у дитячий будинок сімейного типу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Щорічно до 20 грудня подавати службі у справах дітей</w:t>
      </w:r>
      <w:r>
        <w:rPr>
          <w:color w:val="333333"/>
          <w:sz w:val="28"/>
          <w:szCs w:val="28"/>
          <w:shd w:fill="FFFFFF" w:val="clear"/>
          <w:lang w:val="uk-UA"/>
        </w:rPr>
        <w:t>, сім’ї та молоді міської ради</w:t>
      </w:r>
      <w:r>
        <w:rPr>
          <w:sz w:val="28"/>
          <w:szCs w:val="28"/>
          <w:lang w:val="uk-UA"/>
        </w:rPr>
        <w:t xml:space="preserve"> інформацію про проведення комплексу заходів направлених на профілактику та запобігання правопорушень дітьми, які влаштовані у дитячий будинок сімейного типу та з батьками - вихователя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8. Фінансово - економічному управлінню міськ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Мостовик І.В.):</w:t>
      </w:r>
      <w:r>
        <w:rPr>
          <w:sz w:val="28"/>
          <w:szCs w:val="28"/>
          <w:lang w:val="uk-UA"/>
        </w:rPr>
        <w:t xml:space="preserve"> забезпечити фінансування витрат на виплату державної соціальної допомоги на дітей; грошового забезпечення одному з батьків-вихователів; загальнообов’язкового соціального страхування; нарахування внесків до органів Пенсійного фонду України за рахунок субвенцій із державного бюджету місцевим бюджетам, відповідно та в порядку вимог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</w:t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5:00Z</dcterms:created>
  <dc:creator>Lena</dc:creator>
  <dc:description/>
  <cp:keywords/>
  <dc:language>en-US</dc:language>
  <cp:lastModifiedBy>Admin</cp:lastModifiedBy>
  <cp:lastPrinted>2019-12-26T10:25:00Z</cp:lastPrinted>
  <dcterms:modified xsi:type="dcterms:W3CDTF">2020-01-24T13:35:00Z</dcterms:modified>
  <cp:revision>2</cp:revision>
  <dc:subject/>
  <dc:title/>
</cp:coreProperties>
</file>