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9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лаштування дитини, позбавленої батьківського піклува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на виховання і спільне прожива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</w:t>
      </w:r>
      <w:r>
        <w:rPr>
          <w:b/>
          <w:sz w:val="28"/>
          <w:szCs w:val="28"/>
          <w:lang w:val="uk-UA"/>
        </w:rPr>
        <w:t xml:space="preserve"> прийомну сім’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.6 Закону України «Про забезпечення організаційно-правових умов соціального захисту дітей-сиріт та дітей, позбавлених піклування батьків» (зі змінами), постанов Кабінету Міністрів України: від 26 квітня 2002 року №565 «Про затвердження Положення про прийомну сім’ю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і змінами) та від 31 січня 2007 року №81 «Про затвердження порядку призначення і виплати державної соціальної допомоги на дітей сиріт та дітей, позбавлених батьківського піклування, грошового забезпечення батькам 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 (зі змінами), з метою розвитку пріоритетних форм виховання дітей у прийомних сім’ях та дитячих будинках сімейного типу, забезпечення більш повного захисту їхніх інтересів, сертифікати обласного центру  соціальних служб для сім’ї, дітей та молоді від 22.02.2019 рок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№ </w:t>
      </w:r>
      <w:r>
        <w:rPr>
          <w:sz w:val="28"/>
          <w:szCs w:val="28"/>
          <w:lang w:val="uk-UA"/>
        </w:rPr>
        <w:t xml:space="preserve">1130,1131 про проходження навчання (курсу підготовки) кандидатів в усиновлювачі, опікуни, піклувальники, прийомні батьки та батьки-вихователі, висновок </w:t>
      </w:r>
      <w:r>
        <w:rPr>
          <w:color w:val="000000"/>
          <w:sz w:val="28"/>
          <w:szCs w:val="28"/>
          <w:lang w:val="uk-UA"/>
        </w:rPr>
        <w:t xml:space="preserve">служби у справах дітей, сім’ї та молоді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2.05.2019 року №01-37/294 «Про доцільність влаштування дітей на виховання та спільне проживання у сім’ю», рішення Комісії з питань захисту  прав дитини від 23.12.2019 року № 21, на підставі рішення виконавчого комітету Вінницької міської ради від 19.12.2019 року № 3198 «Про направлення малолітніх дітей, позбавлених батьківського піклування, на виховання та спільне проживання у прийомну сім’ю», з метою забезпечення належних умов виховання в сімейному оточенні дітей-сиріт та дітей, позбавлених батьківського піклування, забезпечення найбільш повного захисту їхніх прав та інтересів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27 грудня 2019 року прийомній сім’ї _______________________, _____ року народження, та ____________________, _______ року народження, які проживають за адресою: вул. Молодіжна, будинок № ____, селище Сонячне у місті Могилеві- Подільському Вінницької області, на виховання та спільне проживання малолітню дитину: ______________________,_______ року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_________, ________ року народження</w:t>
      </w:r>
      <w:r>
        <w:rPr>
          <w:sz w:val="28"/>
          <w:szCs w:val="28"/>
          <w:lang w:val="uk-UA" w:eastAsia="uk-UA"/>
        </w:rPr>
        <w:t>, не перебуває на обліку дітей, які можуть бути усиновлені, у ССД Вінницької міської ради, правові підстави набуття дитиною статусу дитини, позбавленої батьківського піклування: рішення Вінницького міського суду Вінницької області від _________ року справа № ______________ про позбавлення батьківських прав батька, рішення Вінницького міського суду Вінницької області від ________ року справа №_______________ про відібрання дитини від матері без позбавлення батьківських прав та стягнення аліментів на утримання дитини; місце походження дитини – Україна, Вінницька область, місто Вінниця; братів сестер не 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sz w:val="28"/>
          <w:szCs w:val="28"/>
          <w:lang w:val="uk-UA"/>
        </w:rPr>
        <w:t>Покласти персональну відповідальність за життя, здоров’я, фізичний, психічний, духовний та моральний розвиток дитини: ________________________, _________ року народження, та дотримання принципу конфіденційності інформації щодо дитини на прийомних батьків ____________________ та 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. Службі у справах дітей, сім’ї та молоді Могилів-Подільської міської ради (Сувалова Л.А.):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ідготувати проект договору </w:t>
      </w:r>
      <w:r>
        <w:rPr>
          <w:color w:val="000000"/>
          <w:sz w:val="28"/>
          <w:szCs w:val="28"/>
          <w:lang w:val="uk-UA" w:eastAsia="uk-UA"/>
        </w:rPr>
        <w:t xml:space="preserve">про влаштування дитини на виховання та спільне проживання у прийомній сім’ї між подружжям </w:t>
      </w:r>
      <w:r>
        <w:rPr>
          <w:sz w:val="28"/>
          <w:szCs w:val="28"/>
          <w:lang w:val="uk-UA"/>
        </w:rPr>
        <w:t xml:space="preserve">_____________________ та ___________________________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val="uk-UA"/>
        </w:rPr>
        <w:t>виконавчим комітетом Могилів-Подільської міської ради в особі міського голови Бровка Петра Петровича.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ти забезпеченню передачі необхідних документів на дитину у відповідності до чинного законодавства прийомним батьк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rPr/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b/>
          <w:color w:val="000000"/>
          <w:sz w:val="28"/>
          <w:szCs w:val="28"/>
          <w:lang w:val="uk-UA" w:eastAsia="uk-UA"/>
        </w:rPr>
        <w:t>3.3.</w:t>
      </w:r>
      <w:r>
        <w:rPr>
          <w:color w:val="000000"/>
          <w:sz w:val="28"/>
          <w:szCs w:val="28"/>
          <w:lang w:val="uk-UA" w:eastAsia="uk-UA"/>
        </w:rPr>
        <w:t xml:space="preserve"> Здійснювати постійний контроль за умовами проживання та вихованням дитини у прийомній сім’ї. 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річно у встановлені законодавством України терміни готувати звіт про стан виховання, утримання і розвитку дитини у прийомній сім’ї Чорнокнижних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Ініціювати клопотання перед органом опіки і піклування Вінницької міської ради про постановку дитини на квартирний облік у встановлений чинним законодавством термін, а саме, по досягненню дітьми 16-річного вік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Здійснювати соціальне супроводження прийомної сім’ї родини __________________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 функціонування прийомної сім’ї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>Забезпечити щорічне безкоштовне оздоровлення дітей у дитячих оздоровчих закладах з моменту досягнення семирічного ві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 КНП «Могилів-Подільський міський Центр первинної медико-санітарної допомоги» Могилів – Подільської міської ради (Череватова Н.П.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кріпити за дитиною __________________________________, ______ року народження, дільничного сімейного лікаря з метою контролю за станом здоров’я та розвитку дит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абезпечити двічі на рік проходження дитиною медичного огляду та здійснення за ними диспансерного нагляду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Щорічно до 15 грудня подавати службі у справах дітей, сім’ї та молоді Могилів-Подільської міської ради звіт </w:t>
      </w:r>
      <w:r>
        <w:rPr>
          <w:color w:val="333333"/>
          <w:sz w:val="28"/>
          <w:szCs w:val="28"/>
          <w:shd w:fill="FFFFFF" w:val="clear"/>
        </w:rPr>
        <w:t xml:space="preserve">про стан </w:t>
      </w:r>
      <w:r>
        <w:rPr>
          <w:color w:val="333333"/>
          <w:sz w:val="28"/>
          <w:szCs w:val="28"/>
          <w:shd w:fill="FFFFFF" w:val="clear"/>
          <w:lang w:val="uk-UA"/>
        </w:rPr>
        <w:t>здоров’я дитини, дотримання прийомними батьками рекомендацій лікаря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 Управлінню освіти міської ради (Коновалов В.Ф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b/>
          <w:color w:val="333333"/>
          <w:sz w:val="28"/>
          <w:szCs w:val="28"/>
          <w:shd w:fill="FFFFFF" w:val="clear"/>
          <w:lang w:val="uk-UA"/>
        </w:rPr>
        <w:t>5.1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Забезпечити реалізацію права дитини </w:t>
      </w:r>
      <w:r>
        <w:rPr>
          <w:sz w:val="28"/>
          <w:szCs w:val="28"/>
          <w:lang w:val="uk-UA"/>
        </w:rPr>
        <w:t xml:space="preserve">___________________, ________ року народження, </w:t>
      </w:r>
      <w:r>
        <w:rPr>
          <w:color w:val="333333"/>
          <w:sz w:val="28"/>
          <w:szCs w:val="28"/>
          <w:shd w:fill="FFFFFF" w:val="clear"/>
          <w:lang w:val="uk-UA"/>
        </w:rPr>
        <w:t>на здобуття дошкільної та повної загальної середньої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освіти, а у разі потреби, забезпечення індивідуального навчання та розвитку їх творчих здібнос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Щорічно до 15 грудня подавати службі у справах дітей, сім’ї та молоді Могилів-Подільської міської ради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итини з метою їх гармонійного та всебічного розвит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6. Управлінню праці та соціального захисту насел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ейнега Л.І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b/>
          <w:color w:val="333333"/>
          <w:sz w:val="28"/>
          <w:szCs w:val="28"/>
          <w:shd w:fill="FFFFFF" w:val="clear"/>
          <w:lang w:val="uk-UA"/>
        </w:rPr>
        <w:t>6.1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призначення та виплату державної соціальної допомоги на дитину, грошового забезпечення одному з прийомних батьків, відповідно   до Порядку призначення і виплати державної соціальної допомог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«гроші ходять за дитиною» </w:t>
      </w:r>
      <w:r>
        <w:rPr>
          <w:color w:val="000000"/>
          <w:sz w:val="28"/>
          <w:szCs w:val="28"/>
          <w:lang w:val="uk-UA"/>
        </w:rPr>
        <w:t xml:space="preserve">у межах видатків, передбачених у державному бюджеті </w:t>
      </w:r>
      <w:r>
        <w:rPr>
          <w:color w:val="333333"/>
          <w:sz w:val="28"/>
          <w:szCs w:val="28"/>
          <w:shd w:fill="FFFFFF" w:val="clear"/>
          <w:lang w:val="uk-UA"/>
        </w:rPr>
        <w:t>та інформувати службу у справах дітей, сім’ї та молоді міської ради про зазначені призначення чи їх припин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Здійснювати зазначені виплати на дитину, грошове забезпечення прийомним батькам щомісяця до 20 чис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 Могилів-Подільському відділу поліції ГУНП у Вінницькій області (Левицький Ю.С.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Забезпечити проведення комплексу заходів направлених на профілактику та запобігання правопорушень дітьми, які влаштовані у прийомну сім’ю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Щорічно до 20 грудня подавати службі у справах дітей</w:t>
      </w:r>
      <w:r>
        <w:rPr>
          <w:color w:val="333333"/>
          <w:sz w:val="28"/>
          <w:szCs w:val="28"/>
          <w:shd w:fill="FFFFFF" w:val="clear"/>
          <w:lang w:val="uk-UA"/>
        </w:rPr>
        <w:t>, сім’ї та молоді міської ради</w:t>
      </w:r>
      <w:r>
        <w:rPr>
          <w:sz w:val="28"/>
          <w:szCs w:val="28"/>
          <w:lang w:val="uk-UA"/>
        </w:rPr>
        <w:t xml:space="preserve"> інформацію про проведення комплексу заходів направлених на профілактику та запобігання правопорушень дитиною, які влаштовані у прийомну сім’ю та з прийомними бать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8. Фінансово - економічному управлінню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остовик І.В.):</w:t>
      </w:r>
      <w:r>
        <w:rPr>
          <w:sz w:val="28"/>
          <w:szCs w:val="28"/>
          <w:lang w:val="uk-UA"/>
        </w:rPr>
        <w:t xml:space="preserve"> забезпечити фінансування витрат на виплату державної соціальної допомоги на дитину; грошового забезпечення одному з прийомних батьків; загальнообов’язкового соціального страхування; нарахування внесків до органів Пенсійного фонду України за раху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й із державного бюджету місцевим бюджетам, відповідно та в порядку вимог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</w:t>
        <w:tab/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5:00Z</dcterms:created>
  <dc:creator>Lena</dc:creator>
  <dc:description/>
  <cp:keywords/>
  <dc:language>en-US</dc:language>
  <cp:lastModifiedBy>Admin</cp:lastModifiedBy>
  <cp:lastPrinted>2019-12-26T14:31:00Z</cp:lastPrinted>
  <dcterms:modified xsi:type="dcterms:W3CDTF">2020-01-24T13:35:00Z</dcterms:modified>
  <cp:revision>2</cp:revision>
  <dc:subject/>
  <dc:title/>
</cp:coreProperties>
</file>