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8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6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розглянувши заяви гр. Горбоконя С.Ф., гр. Мельник Л.П., гр. Бантуш І.В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>
          <w:szCs w:val="28"/>
        </w:rPr>
      </w:pPr>
      <w:r>
        <w:rPr>
          <w:szCs w:val="28"/>
        </w:rPr>
        <w:t>1.1. гр. Горбоконю Сергію Федоровичу на реконструкцію квартири №51 під торгово-офісне приміщення за адресою: вул. Стависька, 26, м. Могилів-Подільський, Вінницька область;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/>
      </w:pPr>
      <w:r>
        <w:rPr>
          <w:szCs w:val="28"/>
        </w:rPr>
        <w:t>1.2. гр. Мельник Лідії Петрівні на реконструкцію квартири №15 під торгово-офісне приміщення за адресою: вул. Гоголя, 7, м. Могилів-Подільський, Вінницька область;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/>
      </w:pPr>
      <w:r>
        <w:rPr>
          <w:szCs w:val="28"/>
        </w:rPr>
        <w:t>1.3. гр. Мельник Лідії Петрівні на реконструкцію квартири №3 під торгово-офісне приміщення за адресою: вул. Гоголя, 7, м. Могилів-Подільський, Вінницька область;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/>
      </w:pPr>
      <w:r>
        <w:rPr>
          <w:szCs w:val="28"/>
        </w:rPr>
        <w:t>1.4. гр. Мельник Лідії Петрівні на реконструкцію квартири №2 під торгово-офісне приміщення за адресою: вул. Київська, 24, м. Могилів-Подільський, Вінницька область;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/>
      </w:pPr>
      <w:r>
        <w:rPr>
          <w:szCs w:val="28"/>
        </w:rPr>
        <w:t>1.5. гр. Бантуш Ілоні Вадимівні на реконструкцію квартири №3 під торгово-офісне приміщення за адресою: вул. Київська, 24, м. Могилів-Подільський, Вінницька область;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left"/>
        <w:rPr/>
      </w:pPr>
      <w:r>
        <w:rPr>
          <w:szCs w:val="28"/>
        </w:rPr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-економічному управлінні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8:00Z</dcterms:created>
  <dc:creator>Admin</dc:creator>
  <dc:description/>
  <cp:keywords/>
  <dc:language>en-US</dc:language>
  <cp:lastModifiedBy>Administrator</cp:lastModifiedBy>
  <cp:lastPrinted>2020-01-09T14:58:00Z</cp:lastPrinted>
  <dcterms:modified xsi:type="dcterms:W3CDTF">2020-01-17T09:03:00Z</dcterms:modified>
  <cp:revision>11</cp:revision>
  <dc:subject/>
  <dc:title>ПРОЕКТ</dc:title>
</cp:coreProperties>
</file>