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3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6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затвердження висновку що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начення способу участі батька у вихованні дитин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Закону України «Про охорону дитинства», ст. ст. 150, 151, 153, 155, 157, 158 Сімейного кодексу України, Циві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дексу України про адміністративні правопоруш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органи і служби у справах дітей та спеціальні установи для дітей», постанови Кабінету Міністрів України від 24.09.2008р. № 866  «Питання діяльності органів опіки та піклування, пов’язані із захистом прав дітей», рішення комісії з питань захисту прав дитини від 11.12.2019р. № 20 «Про участь батька у вихованні дитини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>1. Затвердити висновок щодо визначення способу участі батька - ____________________, ________ року народження, у спілкуванні та вихованні малолітньої дитини ________________, _____ року народження, а саме: кожної неділі місяця, з 11.00 по 17.00 год., але враховуючи інтереси та потреби дитини, згідно з додатком, що додається.</w:t>
      </w:r>
    </w:p>
    <w:p>
      <w:pPr>
        <w:pStyle w:val="Style16"/>
        <w:rPr/>
      </w:pPr>
      <w:r>
        <w:rPr>
          <w:sz w:val="28"/>
          <w:szCs w:val="28"/>
          <w:lang w:val="uk-UA"/>
        </w:rPr>
        <w:t>1.1. У разі невиконання рішення органу опіки та піклування щодо визначення способу участі у вихованні дитини та спілкування з нею, на одного з батьків буде складено протокол про адміністративні правопорушення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6.12.2019 року №3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И С Н О В О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у опіки та піклування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визначення способу участь батька у вихованні дитини</w:t>
      </w:r>
    </w:p>
    <w:p>
      <w:pPr>
        <w:pStyle w:val="Style16"/>
        <w:ind w:firstLine="708"/>
        <w:rPr>
          <w:rFonts w:ascii="Times New Roman" w:hAnsi="Times New Roman" w:cs="Times New Roman"/>
          <w:color w:val="FF0000"/>
          <w:spacing w:val="8"/>
          <w:sz w:val="28"/>
          <w:szCs w:val="28"/>
          <w:lang w:val="uk-UA" w:eastAsia="ru-RU"/>
        </w:rPr>
      </w:pPr>
      <w:r>
        <w:rPr>
          <w:rFonts w:cs="Times New Roman"/>
          <w:color w:val="FF0000"/>
          <w:spacing w:val="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>Розглянувши заяву ві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5.11.2019 року № 410 щодо участі батька ________________________, _______ року народження у вихованні та спілкуванні сина __________________, _______ року народження 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з’ясувавши обставини, що призвели до виникнення спору між батьками щодо участі у вихованні малолітньої дитини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>, вивчивши обставини, встановлено:</w:t>
      </w:r>
      <w:r>
        <w:rPr>
          <w:rFonts w:cs="Times New Roman" w:ascii="Times New Roman" w:hAnsi="Times New Roman"/>
          <w:b/>
          <w:spacing w:val="8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раїни 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>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_______ року народження, зареєстрований по провулку І Київському, ____, кв. 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Вінниц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мадянка України _______________________, ______ року народження, зареєстрована м. Могилів – Подільський, с. Сонячн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ул. Дачна, _____. 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>Вищевказані громадяни перебувають в офіційному шлюбі, згідно з свідоцтвом про шлюб серія _____ ____________ від __________ року в якому народився син ____________________, _________ року народження. Подружні відносини не склались, _______________ переїхала з дитиною проживати до своїх батьків за вищевказаною адресою.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 xml:space="preserve">25.11.2019 року о 15.30 год. комісійно було здійснено акт обстеження житлово-побутових умов родини ______________ та встановлено, що за даною адресою проживають: </w:t>
      </w:r>
    </w:p>
    <w:p>
      <w:pPr>
        <w:pStyle w:val="Style16"/>
        <w:rPr/>
      </w:pPr>
      <w:r>
        <w:rPr>
          <w:sz w:val="28"/>
          <w:szCs w:val="28"/>
          <w:lang w:val="uk-UA"/>
        </w:rPr>
        <w:t>- ______________________, дідусь;</w:t>
      </w:r>
    </w:p>
    <w:p>
      <w:pPr>
        <w:pStyle w:val="Style16"/>
        <w:rPr/>
      </w:pPr>
      <w:r>
        <w:rPr>
          <w:sz w:val="28"/>
          <w:szCs w:val="28"/>
          <w:lang w:val="uk-UA"/>
        </w:rPr>
        <w:t>- ______________________, бабуся;</w:t>
      </w:r>
    </w:p>
    <w:p>
      <w:pPr>
        <w:pStyle w:val="Style16"/>
        <w:rPr/>
      </w:pPr>
      <w:r>
        <w:rPr>
          <w:sz w:val="28"/>
          <w:szCs w:val="28"/>
          <w:lang w:val="uk-UA"/>
        </w:rPr>
        <w:t>- ______________________, мати;</w:t>
      </w:r>
    </w:p>
    <w:p>
      <w:pPr>
        <w:pStyle w:val="Style16"/>
        <w:rPr/>
      </w:pPr>
      <w:r>
        <w:rPr>
          <w:sz w:val="28"/>
          <w:szCs w:val="28"/>
          <w:lang w:val="uk-UA"/>
        </w:rPr>
        <w:t>- ______________________, син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ж було встановлено, що житловий будинок складається з чотирьох кімнат, кухні, коридору, ванної кімнати, туалету. В помешканні зроблений ремонт, присутні усі необхідні комунікації. У хлопчика є окрема кімната, де для дитини створені усі належні умови, а саме місце для сну, відпочинку та дозвілля. Дитина забезпечена усім необхідним відповідно віку та потре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іда з дитиною, щодо з’ясування обставин не проводилась так, як хлопчик не досяг того віку та рівня розвитку, за яких він може висловлювати свою думку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 xml:space="preserve">З ___________________ була проведена профілактична бесіда щодо права батька на безперешкодне спілкування з дитиною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Батько дитини 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>_________________________-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засіданні комісії повідомив, що бажає брати участь у вихованні та спілкуванні з дитиною, шляхом встановлення графіку побачен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ати ди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засіданні комісії повідомила, що не заперечує щодо зустрічей батька з дитиною, але із погодженим графі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Між батьками виник спір щодо участі у вихованні малолітньої дитини, який регулюється ст.157 Сімейного кодексу України так відповідно до норми зазначеної статті той з батьків, що проживає окремо від дитини, зобов’язаний приймати участь в її вихованні та має права та особисте спілкування з нею. Крім того, той із батьків, з ким проживає дитина, не має права чинити перешкоди тому із батьків, хто проживає окремо, спілкуватися з дитиною та приймати участь у її вихованні. Також відповідно до ст. ст.11, 15, 39 «Про охорону дитинства» батько і мати мають рівні права та обов’язки щодо своїх дітей. Предметом основної турботи та основним обов’язком батьків є забезпечення інтересів своєї дитини.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>Враховуючи вищевикладене, відповідно до  ст. ст. 150, 151, 153, 157 Сімейного кодексу України, постанови Кабінету Міністрів України від 24.09.2008р. № 866 «Питання діяльності органів опіки та піклування, пов’язані із захистом прав дітей», рішення комісії з питань захисту прав дитини від 11.12.2019р. № 20 «Про участь батька у вихованні дитини», виконавчий комітет Могилів-Подільської міської ради, як орган опіки та піклування вирішив затвердити висновок про визначення способу участі батька – ______________________, __________ року народження,  у спілкуванні та вихованні малолітньої дитини __________________________, ___________ року народження, а саме: кожної неділі місяця, з 11.00 по 17.00 год., але враховуючи інтереси та потреби дитин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620" w:right="926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4:00Z</dcterms:created>
  <dc:creator>Lena</dc:creator>
  <dc:description/>
  <cp:keywords/>
  <dc:language>en-US</dc:language>
  <cp:lastModifiedBy>Admin</cp:lastModifiedBy>
  <cp:lastPrinted>2019-12-16T09:11:00Z</cp:lastPrinted>
  <dcterms:modified xsi:type="dcterms:W3CDTF">2020-01-24T13:34:00Z</dcterms:modified>
  <cp:revision>2</cp:revision>
  <dc:subject/>
  <dc:title/>
</cp:coreProperties>
</file>