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3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0"/>
          <w:szCs w:val="20"/>
          <w:lang w:val="uk-UA"/>
        </w:rPr>
      </w:pPr>
      <w:r>
        <w:rPr>
          <w:b/>
          <w:bCs/>
          <w:spacing w:val="80"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5.03.2019р.                                                       м. Могилів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ідсумки викон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рами соціально-економічного розвитку міста з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>Керуючись ст.ст. 27, 30, 52 Закону України «Про місцеве самоврядування в Україні», рішенням 31 сесії міської ради 7 скликання від 20.12.2018 року № 795 «Про Програму соціально-економічного розвитку міста Могилева-Подільського на 2019 рік»,-</w:t>
      </w:r>
    </w:p>
    <w:p>
      <w:pPr>
        <w:pStyle w:val="Normal"/>
        <w:tabs>
          <w:tab w:val="clear" w:pos="708"/>
          <w:tab w:val="left" w:pos="54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начальника фінансово-економічного управління міської ради Мостовик І.В. про підсумки виконання Програми соціально-економічного розвитку міста за 2018 рік, взяти до відома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ам відповідних управлінь та відділів міської рад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2.1. Продовжити роботу з практичної реалізації заходів та проектів, передбачених до виконання у поточному році Стратегією розвитку міста Могилева – Подільського на період до 2020 року, відповідно до компетенції і встановлених терміні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Активно сприяти виконанню місцевих цільових програм та реалізації проектів, у тому числі інвестиційних, з різноманітних питань соціально-економічного розвитку міста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>3. Рекомендувати керівникам підприємств, установ усіх форм власності та фізичним особам - підприємцям міста продовжити практичну реалізацію  конкретних заходів з: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>- переходу виробництва на європейські стандарти і технічні умови, посилення взаємовигідних зовнішньо-економічних зв’язків із зарубіжними країнам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- створення нових та модернізації діючих виробничих потужностей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нарощення обсягів виробництва та реалізації продукції, поставок її на експорт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виведення підприємств із зони збитковості та усунення причин нерентабельної діяльності підприємств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легалізації наявних та створення нових робочих місць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запровадження енергозберігаючих заходів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підвищення рівня оплати праці та недопущення заборгованості зі сплати податків та зборів, з виплат заробітної плат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>- здійснення інших заходів, передбачених Стратегією розвитку міста Могилева – Подільського на період до 2020 року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4. Фінансово-економічному управлінню міської ради (Мостовик І.В.) затвердити дане рішення на черговій сесії міської рад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5. Контроль за виконанням даного рішення покласти на керуючого справами виконкому, в.о. першого заступника міського голови Горбатюка Р.В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.в.о.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 xml:space="preserve">       </w:t>
        <w:tab/>
        <w:t xml:space="preserve">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51:00Z</dcterms:created>
  <dc:creator>Admin</dc:creator>
  <dc:description/>
  <cp:keywords/>
  <dc:language>en-US</dc:language>
  <cp:lastModifiedBy>LUSER</cp:lastModifiedBy>
  <cp:lastPrinted>2019-02-26T14:51:00Z</cp:lastPrinted>
  <dcterms:modified xsi:type="dcterms:W3CDTF">2019-03-14T13:06:00Z</dcterms:modified>
  <cp:revision>8</cp:revision>
  <dc:subject/>
  <dc:title>ПРОЕКТ</dc:title>
</cp:coreProperties>
</file>