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7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6</w:t>
      </w:r>
      <w:r>
        <w:rPr>
          <w:bCs/>
          <w:sz w:val="28"/>
          <w:szCs w:val="28"/>
        </w:rPr>
        <w:t>.12.2019р.                                                           м. Могилів-Подільський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8-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рішення виконавчого комітету Могилів-Подільської міської ради від 28.11.2019 року №327 «Про надання дозволу на виготовлення проектно-кошторисної документації»,-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 xml:space="preserve">1. Затвердити проектно-кошторисну документацію по робочому проекту: «Капітальний ремонт мережі водопроводу та каналізації в приміщенні комунального некомерційного підприємства «Могилів-Подільський міський Центр первинної медико-санітарної допомоги»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Полтавська, 89/2 в м. Могилеві-Подільському Вінницької області.», кошторисною вартістю будівництва – 305,54 тис. грн., згідно з додатком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 2. КНП «Могилів-Подільський міський Центр первинної медико-санітарної допомоги» Могилів-Подільської міської ради виступити замовником по капітальному ремонту мережі водопроводу та каналізації в КНП «Могилів-Подільський МЦ ПМСД» по вул. Полтавській, 89/2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Вінницької області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         П. Бровко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680" w:right="98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ge">
              <wp:posOffset>295910</wp:posOffset>
            </wp:positionV>
            <wp:extent cx="9930130" cy="63436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03" t="-1" r="4710" b="2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013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4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6.12.2019 року № 3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12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ge">
              <wp:posOffset>332740</wp:posOffset>
            </wp:positionV>
            <wp:extent cx="9902190" cy="64484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17" t="1672" r="3234" b="15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219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" w:firstLine="4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2" w:firstLine="4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2" w:firstLine="424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</w:t>
      </w:r>
      <w:r>
        <w:rPr>
          <w:sz w:val="28"/>
          <w:lang w:val="uk-UA"/>
        </w:rPr>
        <w:t xml:space="preserve"> </w:t>
      </w:r>
      <w:r>
        <w:rPr>
          <w:sz w:val="28"/>
        </w:rPr>
        <w:t>Горбатюк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sectPr>
      <w:type w:val="nextPage"/>
      <w:pgSz w:orient="landscape" w:w="16838" w:h="11906"/>
      <w:pgMar w:left="850" w:right="395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0:00Z</dcterms:created>
  <dc:creator>Кабинет №7</dc:creator>
  <dc:description/>
  <cp:keywords/>
  <dc:language>en-US</dc:language>
  <cp:lastModifiedBy>Administrator</cp:lastModifiedBy>
  <cp:lastPrinted>2020-01-10T12:41:00Z</cp:lastPrinted>
  <dcterms:modified xsi:type="dcterms:W3CDTF">2020-01-17T10:32:00Z</dcterms:modified>
  <cp:revision>51</cp:revision>
  <dc:subject/>
  <dc:title>Проект</dc:title>
</cp:coreProperties>
</file>