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</w:rPr>
        <w:t>УКРАЇНА</w:t>
      </w:r>
      <w:r>
        <w:rPr>
          <w:rFonts w:eastAsia="Calibri"/>
          <w:b/>
          <w:smallCaps/>
        </w:rPr>
        <w:br/>
        <w:t xml:space="preserve">            </w:t>
      </w:r>
      <w:r>
        <w:rPr>
          <w:rFonts w:eastAsia="Calibri"/>
          <w:smallCaps/>
        </w:rPr>
        <w:t xml:space="preserve">МОГИЛІВ-ПОДІЛЬСЬКА МІСЬКА РАДА </w:t>
      </w:r>
      <w:r>
        <w:rPr>
          <w:rFonts w:eastAsia="Calibri"/>
          <w:b/>
          <w:smallCaps/>
        </w:rPr>
        <w:br/>
      </w:r>
      <w:r>
        <w:rPr>
          <w:rFonts w:eastAsia="Calibri"/>
          <w:smallCaps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4"/>
          <w:lang w:val="en-US" w:eastAsia="en-US"/>
        </w:rPr>
      </w:pPr>
      <w:r>
        <w:rPr>
          <w:rFonts w:eastAsia="Calibri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373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Calibri"/>
          <w:bCs/>
          <w:lang w:val="uk-UA"/>
        </w:rPr>
      </w:pPr>
      <w:r>
        <w:rPr>
          <w:rFonts w:eastAsia="Calibri"/>
          <w:bCs/>
        </w:rPr>
        <w:t xml:space="preserve">Від </w:t>
      </w:r>
      <w:r>
        <w:rPr>
          <w:rFonts w:eastAsia="Calibri"/>
          <w:bCs/>
          <w:lang w:val="uk-UA"/>
        </w:rPr>
        <w:t>26</w:t>
      </w:r>
      <w:r>
        <w:rPr>
          <w:rFonts w:eastAsia="Calibri"/>
          <w:bCs/>
        </w:rPr>
        <w:t>.12.2019р.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7371" w:leader="none"/>
        </w:tabs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</w:r>
    </w:p>
    <w:p>
      <w:pPr>
        <w:pStyle w:val="TextBody"/>
        <w:jc w:val="left"/>
        <w:rPr>
          <w:rFonts w:eastAsia="Calibri"/>
          <w:bCs/>
          <w:color w:val="333399"/>
          <w:szCs w:val="28"/>
          <w:lang w:val="uk-UA"/>
        </w:rPr>
      </w:pPr>
      <w:r>
        <w:rPr>
          <w:rFonts w:eastAsia="Calibri"/>
          <w:bCs/>
          <w:color w:val="333399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хоронних договорів на пам’ятки культурної спадщин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Керуючись ст. 23 та ст. 6 п.2.11 Закону України «Про охорону культурної спадщини», ст. 32, п.б.10 Закону України «Про місцеве самоврядування в Україні», 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охоронний договір на пам’ятку культурної спадщини,        № 07-21/9 від 25 листопада 2019 року укладений між Виконавчим комітетом Могилів-Подільської міської ради Вінницької області в особі міського голови Бровка Петра Петровича, з одної сторони, та фізичними особами Нестеруком Віктором Володимировичем, Нестеруком Сергієм Володимировичем, Нестерук Тетяною Михайлівною, Нестеруком Володимиром Яковичем з другої сторон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Затвердити охоронний договір на пам’ятку культурної спадщини,        № 07-21/10 від 26 листопада 2019 року укладений між Виконавчим комітетом Могилів-Подільської міської ради Вінницької області в особі міського голови Бровка Петра Петровича, з одної сторони, та фізичними особами Вербицьким Григорієм Івановичем, Вербицькою Ганною Карпівною з другої сторон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3. Затвердити охоронний договір на пам’ятку культурної спадщини,        № 07-21/11 від 5 грудня 2019 року укладений між Виконавчим комітетом Могилів-Подільської міської ради Вінницької області в особі міського голови Бровка Петра Петровича, з одної сторони, та фізичними особами Семеновим Іваном Івановичем, Семеновою Людмилою Петрівною, Семеновим Сергієм Івановичем, Яцентюк Тетяною Іванівною з другої сторон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. Затвердити охоронний договір на пам’ятку культурної спадщини,        № 07-21/12 від 5 грудня 2019 року укладений між Виконавчим комітетом Могилів-Подільської міської ради Вінницької області в особі міського голови Бровка Петра Петровича, з одної сторони, та фізичними особами Михайловою Наталею Василівною, Михайловим Валерієм Петровичем з другої сторон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5. Затвердити охоронний договір на пам’ятку культурної спадщини,        № 07-21/13 від 16 грудня 2019 року укладений між Виконавчим комітетом Могилів-Подільської міської ради Вінницької області в особі міського голови Бровка Петра Петровича, з одної сторони, та фізичними особами Варюхіним Георгієм Миколайовичем, Варюхіною Зінаїдою Миколаївною, Юрченко Євгеном Васильовичем, Думанською Оленою Георгіївною з другої сторони.</w:t>
      </w:r>
    </w:p>
    <w:p>
      <w:pPr>
        <w:pStyle w:val="Normal"/>
        <w:ind w:firstLine="708"/>
        <w:rPr/>
      </w:pPr>
      <w:r>
        <w:rPr>
          <w:lang w:val="uk-UA"/>
        </w:rPr>
        <w:t>6. Затвердити охоронний договір на пам’ятку культурної спадщини,        № 07-21/14 від 16 грудня 2019 року укладений між Виконавчим комітетом Могилів-Подільської міської ради Вінницької області в особі міського голови Бровка Петра Петровича, з одної сторони, та фізичними особами Стрілець Анатолієм Борисовичем, Стрілець Любою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Василівною, Стрілець Вадимом Анатолійовичем з другої сторони.</w:t>
      </w:r>
    </w:p>
    <w:p>
      <w:pPr>
        <w:pStyle w:val="Normal"/>
        <w:ind w:firstLine="708"/>
        <w:rPr/>
      </w:pPr>
      <w:r>
        <w:rPr>
          <w:lang w:val="uk-UA"/>
        </w:rPr>
        <w:t>7. Затвердити охоронний договір на пам’ятку культурної спадщини,        № 07-21/15 від 16 грудня 2019 року укладений між Виконавчим комітетом Могилів-Подільської міської ради Вінницької області в особі міського голови Бровка Петра Петровича, з одної сторони, та фізичними особами Хавою Василем Васильовичем, Хавою Майєю Миколаївною, Цибульською Світланою Василівною, Хавою Сергієм Васильовичем з другої сторон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8. Контроль за виконанням даного рішення покласти на секретаря міської ради,  в.о. першого заступника міського голови Гоцуляка</w:t>
      </w:r>
      <w:r>
        <w:rPr/>
        <w:t xml:space="preserve"> </w:t>
      </w:r>
      <w:r>
        <w:rPr>
          <w:lang w:val="uk-UA"/>
        </w:rPr>
        <w:t>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/>
      </w:pPr>
      <w:r>
        <w:rPr>
          <w:lang w:val="uk-UA"/>
        </w:rPr>
        <w:t xml:space="preserve">    </w:t>
      </w:r>
      <w:r>
        <w:rPr>
          <w:lang w:val="uk-UA"/>
        </w:rPr>
        <w:t>Міський голова                                                             П. Бровко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20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7:12:00Z</dcterms:created>
  <dc:creator>Admin</dc:creator>
  <dc:description/>
  <cp:keywords/>
  <dc:language>en-US</dc:language>
  <cp:lastModifiedBy>Administrator</cp:lastModifiedBy>
  <cp:lastPrinted>2020-01-10T14:40:00Z</cp:lastPrinted>
  <dcterms:modified xsi:type="dcterms:W3CDTF">2020-01-17T08:35:00Z</dcterms:modified>
  <cp:revision>10</cp:revision>
  <dc:subject/>
  <dc:title/>
</cp:coreProperties>
</file>