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   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  <w:t>3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6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12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порядкування адреси об’єкту нерухом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ч.1. ст. 52, ч.6. ст. 59 Закону України "Про місцеве самоврядування в Україні", постановою Кабінету Міністрів України від 27 березня 2019р. №367 "Тимчасовий порядок реалізації експериментального проекту з присвоєння адрес об'єктам будівництва та об'єктам нерухомого майна", розглянувши заяву гр.гр_____________________ та _________________,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мінити адрес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рибудованому нежитловому приміщенню до житлового будинку, «а1» загальною площею 58,1 кв.м, що знаходиться в м. Могилеві-Подільському Вінницької області по пров. Коцюбинського, ____, будинок __, та належить гр. _____________________ (декларація про готовність об’єкта до експлуатації __ __________________) – пров. Коцюбинського, ____, будинок ____, нежитлове приміщення 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квартирі №__, загальною площею 28,69 кв.м, що знаходиться 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і-Подільському Вінницької області по вул. Ринковій, ___ та належить гр. _________________________ та гр. ______________ – вулиця Ринкова, ____, квартира №___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державного реєстратора для внесення відомостей в державний реєстр речових прав на нерухоме май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620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22:00Z</dcterms:created>
  <dc:creator>Венёк</dc:creator>
  <dc:description/>
  <cp:keywords/>
  <dc:language>en-US</dc:language>
  <cp:lastModifiedBy>Administrator</cp:lastModifiedBy>
  <cp:lastPrinted>2019-12-28T10:26:00Z</cp:lastPrinted>
  <dcterms:modified xsi:type="dcterms:W3CDTF">2020-01-17T08:35:00Z</dcterms:modified>
  <cp:revision>19</cp:revision>
  <dc:subject/>
  <dc:title>ПРОЕКТ</dc:title>
</cp:coreProperties>
</file>