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  <w:t>УКРАЇНА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br/>
        <w:t xml:space="preserve">            </w:t>
      </w: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  <w:t xml:space="preserve">МОГИЛІВ-ПОДІЛЬСЬКА МІСЬКА РАДА 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eastAsia="ru-RU"/>
        </w:rPr>
        <w:t>РІШЕННЯ№</w:t>
      </w: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 w:eastAsia="ru-RU"/>
        </w:rPr>
        <w:t>3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ід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26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12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 фінансово-господарську діяльні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омунального підприємства «Муніципальна ва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огилів-Подільської міської ради за 2019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Керуючись ст.ст. 30, 59 Закону України «Про місцеве самоврядування в Україні», заслухавши інформацію начальника комунального підприємства «Муніципальна варта» Войціха П.Д. про фінансово-господарську діяльність підприємства за 2019р.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1. Інформацію начальника комунального підприємства  «Муніципальна варта» Могилів-Подільської міської ради Войціха П.Д. про фінансово-господарську діяльність підприємства за 2019 рік взяти до відома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Начальнику комунального підприємства «Муніципальна варта» Могилів-Подільської міської ради Войціху П.Д. постійно проводити роботу для забезпечення прибуткової діяльності і покращення фінансового стану підприємст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Контроль за виконання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1" w:gutter="0" w:header="0" w:top="89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33:00Z</dcterms:created>
  <dc:creator>User</dc:creator>
  <dc:description/>
  <cp:keywords/>
  <dc:language>en-US</dc:language>
  <cp:lastModifiedBy>Admin</cp:lastModifiedBy>
  <cp:lastPrinted>2020-01-09T14:24:00Z</cp:lastPrinted>
  <dcterms:modified xsi:type="dcterms:W3CDTF">2020-01-24T13:33:00Z</dcterms:modified>
  <cp:revision>2</cp:revision>
  <dc:subject/>
  <dc:title/>
</cp:coreProperties>
</file>