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36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ід 17.12.2019р.                                                           м. Могилів-Подільський</w:t>
      </w:r>
    </w:p>
    <w:p>
      <w:pPr>
        <w:pStyle w:val="Normal"/>
        <w:jc w:val="right"/>
        <w:rPr>
          <w:rFonts w:eastAsia="Calibri"/>
          <w:bCs/>
          <w:color w:val="A6A6A6"/>
          <w:sz w:val="28"/>
          <w:szCs w:val="28"/>
          <w:lang w:eastAsia="en-US"/>
        </w:rPr>
      </w:pPr>
      <w:r>
        <w:rPr>
          <w:rFonts w:eastAsia="Calibri"/>
          <w:bCs/>
          <w:color w:val="A6A6A6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color w:val="A6A6A6"/>
          <w:lang w:eastAsia="en-US"/>
        </w:rPr>
      </w:pPr>
      <w:r>
        <w:rPr>
          <w:rFonts w:eastAsia="Calibri"/>
          <w:color w:val="A6A6A6"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годження маршрутів руху автотранспорт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митний пост «Могилів-Подільський – Отачь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. Могилеві-Подільськом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30 Закону України «Про місцеве самоврядування в Україні»,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зв’язку з незадовільною екологічною складовою в центрі міста і перегрузом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втомобільним транспортом дорожньої інфраструктури по площі Соборній,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ул. Ставиській та Ринковій, -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Заборонити рух великовагового автотранспорту через історичну частин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та по площі Соборній, вул. Ставиській та Ринковій в м. Могилеві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ільсько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дати дозвіл 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в’їзд і виїзд великовагового автомобільного транспорту здійснювати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ерез митний пост «Могилів- Подільський – Отачь» по вул. Грецькій в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 Могилеві-Подільськом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. в’їзд і виїзд легкового автомобільного транспорту та автобусів здійснювати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ерез митний пост «Могилів-Подільський – Отачь» по площі Соборні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ул. Ставиській та Ринковій в м. Могилеві-Подільсько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Дане рішення опублікувати в місцевих ЗМІ (Фоменко Т.А.) і довести до від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івництва Могилів-Подільського прикордонного загону ім. ст. лейтена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’ячеслава Семенова та керівництва митного посту «Дністер» Вінницької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тниці ДФ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Могилів - Подільському відділу поліції ГУНП у Вінницькій області забезпечит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оль за рухом транспорту на автошляхах із затвердженими маршру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виконанням даного рішення покласти на секретаря міськ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0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Administrator</cp:lastModifiedBy>
  <cp:lastPrinted>2019-12-18T09:57:00Z</cp:lastPrinted>
  <dcterms:modified xsi:type="dcterms:W3CDTF">2020-01-15T08:14:00Z</dcterms:modified>
  <cp:revision>121</cp:revision>
  <dc:subject/>
  <dc:title>ПРОЕКТ РІШЕННЯ</dc:title>
</cp:coreProperties>
</file>