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  <w:lang w:val="uk-UA" w:eastAsia="en-US"/>
        </w:rPr>
        <w:t xml:space="preserve">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337820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en-US" w:eastAsia="en-US"/>
        </w:rPr>
      </w:pPr>
      <w:r>
        <w:rPr>
          <w:rFonts w:cs="Calibri" w:ascii="Calibri" w:hAnsi="Calibri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36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Cs w:val="28"/>
        </w:rPr>
        <w:t>Від 17.12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виконавчого комітету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комунального підприємства «Муніципальна варта»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гилів – Поділь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метою впорядкування належності матеріальних цінностей по місцю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їх використання, -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b/>
          <w:szCs w:val="28"/>
          <w:lang w:val="uk-UA"/>
        </w:rPr>
        <w:t xml:space="preserve">               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виконавчого комітет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>Могилів - Подільської міської ради на баланс комунального підприємства «Муніципальна варта» Могилів – Подільської міської рад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(Войціх П.Д.) матеріальні цінності, згідно з додатком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Начальнику відділу бухгалтерського обліку та звітності, </w:t>
      </w:r>
    </w:p>
    <w:p>
      <w:pPr>
        <w:pStyle w:val="Normal"/>
        <w:rPr/>
      </w:pPr>
      <w:r>
        <w:rPr>
          <w:szCs w:val="28"/>
          <w:lang w:val="uk-UA"/>
        </w:rPr>
        <w:t>головному бухгалтеру апарату міської ради та виконкому Куйбіді М.В. здійснити необхідні дії щодо безоплатної передачі майна з балансу виконавчого комітету Могилів-Подільської міської рад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Начальнику комунального підприємства «Муніципальна варта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огилів –Подільська міська рада Войціху П.Д. прийняти матеріальні цінності на баланс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встановленому законом порядку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4. Начальнику загального відділу апарату міської ради та виконкому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атеріально-відповідальній особі Микитин В.І. здійснити передачу майна згідно чинного законодавства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5. Контроль за виконанням даного рішення покласти на керуючого </w:t>
      </w:r>
    </w:p>
    <w:p>
      <w:pPr>
        <w:pStyle w:val="Normal"/>
        <w:rPr/>
      </w:pPr>
      <w:r>
        <w:rPr>
          <w:szCs w:val="28"/>
          <w:lang w:val="uk-UA"/>
        </w:rPr>
        <w:t>справами виконкому Горбатюка Р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>Міський голова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left="5220" w:hanging="0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Heading4"/>
        <w:ind w:left="5220" w:hanging="0"/>
        <w:jc w:val="left"/>
        <w:rPr/>
      </w:pPr>
      <w:r>
        <w:rPr>
          <w:b w:val="false"/>
        </w:rPr>
        <w:t xml:space="preserve">                           </w:t>
      </w:r>
      <w:r>
        <w:rPr>
          <w:rFonts w:cs="Times New Roman" w:ascii="Times New Roman" w:hAnsi="Times New Roman"/>
          <w:b w:val="false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від 17.12.2019 року №362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 безкоштовно передаються з балансу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иконавчого комітету Могилів-Подільсько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комунального підприємства «Муніципальна варта»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огилів – Поділь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701"/>
        <w:gridCol w:w="1560"/>
        <w:gridCol w:w="980"/>
        <w:gridCol w:w="1417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Інвентарний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иниця вимір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Кіль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  <w:lang w:val="uk-UA"/>
              </w:rPr>
              <w:t>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іна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ртість,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тош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0,00</w:t>
            </w:r>
          </w:p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00,00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Керуючий справами виконкому</w:t>
        <w:tab/>
        <w:tab/>
        <w:tab/>
        <w:tab/>
        <w:tab/>
        <w:t xml:space="preserve">    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b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05:00Z</dcterms:created>
  <dc:creator>Natasha</dc:creator>
  <dc:description/>
  <cp:keywords/>
  <dc:language>en-US</dc:language>
  <cp:lastModifiedBy>Administrator</cp:lastModifiedBy>
  <cp:lastPrinted>2019-12-19T11:09:00Z</cp:lastPrinted>
  <dcterms:modified xsi:type="dcterms:W3CDTF">2020-01-15T08:13:00Z</dcterms:modified>
  <cp:revision>11</cp:revision>
  <dc:subject/>
  <dc:title/>
</cp:coreProperties>
</file>