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36</w:t>
      </w:r>
      <w:r>
        <w:rPr>
          <w:b/>
          <w:bCs/>
          <w:spacing w:val="80"/>
          <w:sz w:val="32"/>
          <w:szCs w:val="32"/>
          <w:lang w:val="uk-UA"/>
        </w:rPr>
        <w:t>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>Від 17.12.2019р.                                                           м. Могилів-Подільський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Керуючись ст.ст. 26, 28 Закону  України „Про місцеве самоврядування в Україні”, ст.78 Бюджетного кодексу України та рішенням 31 сесії міської ради </w:t>
      </w:r>
    </w:p>
    <w:p>
      <w:pPr>
        <w:pStyle w:val="Normal"/>
        <w:rPr/>
      </w:pPr>
      <w:r>
        <w:rPr>
          <w:lang w:val="uk-UA"/>
        </w:rPr>
        <w:t>7 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>1</w:t>
      </w:r>
      <w:r>
        <w:rPr>
          <w:lang w:val="uk-UA"/>
        </w:rPr>
        <w:t xml:space="preserve">. Внести зміни до кошторису управління житлово 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 КПКВ 1210160 КЕКВ 221</w:t>
      </w:r>
      <w:r>
        <w:rPr/>
        <w:t>0</w:t>
      </w:r>
      <w:r>
        <w:rPr>
          <w:lang w:val="uk-UA"/>
        </w:rPr>
        <w:t xml:space="preserve"> на суму 78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КЕКВ 2240 на суму 12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КЕКВ 2800 на суму 46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КПКВ 1216030 КЕКВ 2210 на суму 23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КЕКВ 2272 на суму 118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КЕКВ 2273 на суму 633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більшити КПКВ 1210160 КЕКВ 2111 на суму 163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КЕКВ 2120 на суму 3700 грн.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КПКВ 1216030 КЕКВ 2240 на суму 16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 Внести зміни до кошторису фінансово-економічного управління міської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37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ЕКВ 2210 на суму </w:t>
      </w:r>
      <w:r>
        <w:rPr/>
        <w:t>1</w:t>
      </w:r>
      <w:r>
        <w:rPr>
          <w:lang w:val="uk-UA"/>
        </w:rPr>
        <w:t>22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40 на суму 7308 грн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73 на суму 4292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19508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120 на суму 4292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8700 КЕКВ 9000 на суму 89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3</w:t>
      </w:r>
      <w:r>
        <w:rPr>
          <w:lang w:val="uk-UA"/>
        </w:rPr>
        <w:t xml:space="preserve">. Внести зміни до кошторису  виконавчого комітету міської ради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по КПКВ 0210150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ЕКВ 2240 на суму 100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ЕКВ 2800 на суму 25000 грн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більшити КЕКВ 2111 на суму 15000 грн. 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ЕКВ 2120 на суму 20000 грн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0213242 КЕКВ 2730 на суму 2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меншити КПКВ 0210180  КЕКВ 2282 на суму 31985,714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ести зміни до кошторису службі у справах дітей, сім’ї та молоді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09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106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120 на  суму 187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відділу культури і туризму міської ради п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КПКВ 1014040:       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240 на суму 12388,48 грн.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 по КПКВ 08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31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800 на суму 25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КНП «Могилів-Подільська окружна лікарня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інтенсивного лікування» Могилів –Подільської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021201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190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нести зміни до кошторису управління мистецької політики і ресурсів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 по КПКВ 10111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40 на суму 102627,23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9. Внести зміни до кошторису управління освіти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1010 КЕКВ 2271 на суму 10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ПКВ 0611020 КЕКВ 2271 на суму 100000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 xml:space="preserve">11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rStyle w:val="StrongEmphasis"/>
          <w:b w:val="false"/>
          <w:b w:val="false"/>
          <w:lang w:val="uk-UA"/>
        </w:rPr>
      </w:pPr>
      <w:r>
        <w:rPr/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276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34:00Z</dcterms:created>
  <dc:creator>Пользователь Windows</dc:creator>
  <dc:description/>
  <cp:keywords/>
  <dc:language>en-US</dc:language>
  <cp:lastModifiedBy>Administrator</cp:lastModifiedBy>
  <cp:lastPrinted>2019-12-19T12:01:00Z</cp:lastPrinted>
  <dcterms:modified xsi:type="dcterms:W3CDTF">2020-01-15T08:12:00Z</dcterms:modified>
  <cp:revision>5</cp:revision>
  <dc:subject/>
  <dc:title> </dc:title>
</cp:coreProperties>
</file>