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07.02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безпечення підтримки громадського порядку та охорони території освітніх закладів міста Могилева-Подільськог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40 Закону України «Про місцеве самоврядування в Україні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забезпечення охорони громадського порядку на території освітніх закладів м. Могилева-Подільського, -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ти дозвіл комунальному підприємству «Муніципальна варта» </w:t>
      </w:r>
    </w:p>
    <w:p>
      <w:pPr>
        <w:pStyle w:val="Style16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илів – Подільської міської ради (Войціх П.Д.) на забезпечення підтримки громадського порядку та охорону території освітніх закладів </w:t>
      </w:r>
    </w:p>
    <w:p>
      <w:pPr>
        <w:pStyle w:val="Style16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Могилева-Подільського за адресами, що додаються.</w:t>
      </w:r>
      <w:bookmarkStart w:id="0" w:name="_GoBack"/>
      <w:bookmarkEnd w:id="0"/>
    </w:p>
    <w:p>
      <w:pPr>
        <w:pStyle w:val="Style16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ю освіти міської ради (Коновалов В.Ф.) забезпечити влаштування робочих місць в освітніх закладах міста згідно переліку, що додаєтьс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П.Бров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color w:val="555555"/>
          <w:sz w:val="24"/>
          <w:szCs w:val="24"/>
          <w:shd w:fill="FFFFFF" w:val="clear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рішення </w:t>
      </w:r>
      <w:r>
        <w:rPr>
          <w:rFonts w:cs="Times New Roman" w:ascii="Times New Roman" w:hAnsi="Times New Roman"/>
          <w:sz w:val="28"/>
          <w:szCs w:val="28"/>
        </w:rPr>
        <w:t xml:space="preserve">виконавч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07.02.2019 року №36</w:t>
      </w:r>
    </w:p>
    <w:p>
      <w:pPr>
        <w:pStyle w:val="Normal"/>
        <w:rPr>
          <w:rStyle w:val="StrongEmphasis"/>
          <w:rFonts w:ascii="Arial" w:hAnsi="Arial" w:cs="Arial"/>
          <w:color w:val="555555"/>
          <w:sz w:val="21"/>
          <w:szCs w:val="21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555555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Перелік навчальних закладів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міста Могилева -Подільського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6013"/>
        <w:gridCol w:w="340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1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 xml:space="preserve">Середня загальноосвітня школа І-ІІІ ступенів №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вул. Олени Пчілки, 1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2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 xml:space="preserve">Гімназія (загальноосвітній навчальний заклад ІІ-ІІІ ступенів гуманітарного художньо-естетичного профілю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вул. Ринкова, 3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3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 xml:space="preserve">Навчально-виховного  комплексу №3 «загальноосвітній навчальний заклад - дошкільний навчальний заклад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просп. Незалежності, 110/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4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Навчально-виховний комплекс: загальноосвітня школа І-ІІІ ступенів №4-ліц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вул. Київська, 36/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5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 xml:space="preserve">Навчально-виховного комплексу №5 «загальноосвітній навчальний заклад - дошкільний навчальний заклад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вул. Полтавська, 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      Р. Горбатюк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26:00Z</dcterms:created>
  <dc:creator>varta</dc:creator>
  <dc:description/>
  <cp:keywords/>
  <dc:language>en-US</dc:language>
  <cp:lastModifiedBy>LUSER</cp:lastModifiedBy>
  <cp:lastPrinted>2019-02-11T12:44:00Z</cp:lastPrinted>
  <dcterms:modified xsi:type="dcterms:W3CDTF">2019-03-14T13:00:00Z</dcterms:modified>
  <cp:revision>3</cp:revision>
  <dc:subject/>
  <dc:title/>
</cp:coreProperties>
</file>