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845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ст. 30,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_____________________, склад сім’ї - 1 чолові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итлову кімнату в 3 кімнатній квартирі №____, по вул. Грецькій, __, загальною площею 9,9 кв.м, відновною вартістю 7,3 грн., при розрахунку санітарної норми безоплатної передачі загальної площі житла 73 кв.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данням житлових чеків на суму 5,6 грн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___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 сім’ї - 1 чолові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 кімнатну квартиру №____, по просп. Незалежності, ___, загальною площею 54,3 кв.м, відновною вартістю 9,72 грн., при розрахунку санітарної норми безоплатної передачі загальної площі житла 31кв.м, з доплатою за надлишкову площу 20,9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 Земельним кодексом України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7:00Z</dcterms:created>
  <dc:creator>ЖКГ</dc:creator>
  <dc:description/>
  <cp:keywords/>
  <dc:language>en-US</dc:language>
  <cp:lastModifiedBy>Administrator</cp:lastModifiedBy>
  <cp:lastPrinted>2019-12-17T11:40:00Z</cp:lastPrinted>
  <dcterms:modified xsi:type="dcterms:W3CDTF">2020-01-15T08:00:00Z</dcterms:modified>
  <cp:revision>5</cp:revision>
  <dc:subject/>
  <dc:title/>
</cp:coreProperties>
</file>