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820" cy="520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56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2</w:t>
      </w:r>
      <w:r>
        <w:rPr>
          <w:bCs/>
        </w:rPr>
        <w:t>.12.2019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ішення виконавчого комітету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огилів-Подільської міської ради від 31.10.2019р. №309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«Про надання дозволу на укладення договорів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ї власності територіальної громади міста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враховуючи клопотання про намір орендувати приміщення комунальної власності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до рішення виконавчого комітету Могилів-Подільської міської ради від 31.10.2019р. № 309 «Про надання дозволу на укладення договорів оренди нерухомого майна комунальної власності територіальної громади міста Могилева-Подільського», а саме: у пункті 4 слова «приміщення №2 площею 24,57 кв. м будівлі» замінити словами «приміщення №1 площею 13,05 кв.м будівлі (літ. Д)»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2. Фінансово - економічному управлінню міської ради (Мостовик І.В.) оформити необхідні документи відповідно до нормативних актів Могилів-Подільської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26:00Z</dcterms:created>
  <dc:creator>Пользователь Windows</dc:creator>
  <dc:description/>
  <cp:keywords/>
  <dc:language>en-US</dc:language>
  <cp:lastModifiedBy>Administrator</cp:lastModifiedBy>
  <cp:lastPrinted>2019-12-12T12:54:00Z</cp:lastPrinted>
  <dcterms:modified xsi:type="dcterms:W3CDTF">2020-01-15T07:58:00Z</dcterms:modified>
  <cp:revision>5</cp:revision>
  <dc:subject/>
  <dc:title/>
</cp:coreProperties>
</file>