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7820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55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2</w:t>
      </w:r>
      <w:r>
        <w:rPr>
          <w:bCs/>
        </w:rPr>
        <w:t>.12.2019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укладання договору орен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рухомого майна комунальної влас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риторіальної громади міста Могилева-Подільськог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рішення виконавчого комітету Могилів-Подільської міської ради від 21.10.2019р. №285 «Про затвердження протоколу засідання конкурсної комісії від 15.10.2019р. та визначення виконавця послуг з вивезення побутових відходів на території міста Могилева-Подільського», клопотання про намір орендувати приміщення комунальної власності,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виконком міської ради ВИРІШИВ: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1. Надати дозвіл на укладання з фізичною особою-підприємцем -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Мудрим Василем Семеновичем договору оренди майна комуна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власності територіальної громади міста Могилева-Подільського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а саме: нежитлових будівель літ.”А” площею 31,6 кв.м та літ. ”ББ1”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лощею 277,3 кв.м за адресою: м. Могилів-Подільський, проспект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Незалежності,124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Характер використання майна: надання санітарних послуг, послуг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і збору та вивезення твердих побутових відходів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Термін оренди: 2 роки і 11 місяц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Фінансово-економічному управлінню міської ради (Мостовик І.В.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оформити необхідні документи відповідно до нормативних актів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Могилів-Подільської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Міський голова                                                      П. Бровко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26:00Z</dcterms:created>
  <dc:creator>Пользователь Windows</dc:creator>
  <dc:description/>
  <cp:keywords/>
  <dc:language>en-US</dc:language>
  <cp:lastModifiedBy>Administrator</cp:lastModifiedBy>
  <cp:lastPrinted>2019-12-11T12:42:00Z</cp:lastPrinted>
  <dcterms:modified xsi:type="dcterms:W3CDTF">2020-01-15T07:57:00Z</dcterms:modified>
  <cp:revision>5</cp:revision>
  <dc:subject/>
  <dc:title/>
</cp:coreProperties>
</file>