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18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1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09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 ст. 26, 28 Закону України „Про місцеве самоврядування в Україні”, ст.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 xml:space="preserve">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</w:t>
      </w:r>
      <w:r>
        <w:rPr/>
        <w:t xml:space="preserve"> по КПКВ 1210160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120 на суму 5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50 на суму 2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1 на суму 21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2 на суму 7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3 на суму 23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6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41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3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13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82 на суму 15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185015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нести зміни до кошторису 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0180 КЕКВ 2281 на суму 19135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213242 КЕКВ 2730 на суму 6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210150 КЕКВ 2240 на суму 3501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ЕКВ 0210150 КЕКВ 2210 на суму 2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на суму 1501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1100 КЕКВ 2210 на суму 3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8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1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5 на суму 1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30 КЕКВ 2240 на суму 38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50 на суму 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5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81 КЕКВ 2250 на суму 2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3791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400 грн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більшити КПКВ 1011100 КЕКВ 2111 на суму 23851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745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30 КЕКВ 2111 на суму 48192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0649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10 на суму 8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81 КЕКВ 2273 на суму 1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210 на суму 5763 грн.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>5. Внести зміни до кошторису відділу культури і туризм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30 КЕКВ 2111 на суму 2494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563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4040 КЕКВ 2111 на суму 17542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36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10 на суму 44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на суму 51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1 на суму 103627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23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014081 КЕКВ 2210 на суму 3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на суму 12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4081 КЕКВ 2111 на суму 12900 грн.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2823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40 на суму 3500 грн..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праці та соціального захисту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810160 КЕКВ 2282 на суму 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на суму 8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на суму 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3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11 на суму 1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4 на суму 8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810160 КЕКВ 2210 на суму 17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813160 КЕКВ 2730 на суму 15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. Внести зміни до кошторису 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0611090 КЕКВ 2111 на суму 5471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120 на суму 140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73 на суму 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150 КЕКВ 2111 на суму 1947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0611161 КЕКВ 2111 на суму 6057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 22910 грн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0615031 КЕКВ 2111 на суму  8065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 2069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 2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0611010 КЕКВ 2274 на суму 2160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273 на суму 100000 грн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20 на суму 55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1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0611020 КЕКВ 2273 на суму 1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3494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20 на суму 1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50000 грн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більшити КПКВ 0611010 КЕКВ 2111 на суму 298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6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0611020 КЕКВ 2111 на суму 462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149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 2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ПКВ 0611161 КЕКВ 2240 на суму 6000 грн..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 Внести зміни до кошторису КП «Престелерадіоцентр «Краяни»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8410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5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 Внести зміни до кошторису КНП «Могилів-Подільська міс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томатологічна поліклініка» Могилів – Подільської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210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5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служби у справах дітей, сім’ї та молоді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0910160 КЕКВ 2120 на суму 4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40 на суму 2787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50 на суму 2241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71 на суму 1684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72 на суму 1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73 на суму 616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800 на суму 8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913112 КЕКВ 2282 на суму 59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910160 КЕКВ 2282 на суму 148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2:00Z</dcterms:created>
  <dc:creator>Пользователь Windows</dc:creator>
  <dc:description/>
  <cp:keywords/>
  <dc:language>en-US</dc:language>
  <cp:lastModifiedBy>Administrator</cp:lastModifiedBy>
  <cp:lastPrinted>2019-12-16T14:56:00Z</cp:lastPrinted>
  <dcterms:modified xsi:type="dcterms:W3CDTF">2020-01-15T07:00:00Z</dcterms:modified>
  <cp:revision>5</cp:revision>
  <dc:subject/>
  <dc:title> </dc:title>
</cp:coreProperties>
</file>