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lang w:val="uk-UA"/>
        </w:rPr>
        <w:t xml:space="preserve"> </w:t>
      </w:r>
      <w:r>
        <w:rPr>
          <w:b/>
          <w:bCs/>
          <w:spacing w:val="80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07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2019р.                                                              м. Могилів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коригуванн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ів на централізоване водопостачання та водовідведенн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міського комунального підприємства «Водоканал»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  <w:lang w:val="uk-UA"/>
        </w:rPr>
        <w:t>на період 2019-2020 роки</w:t>
      </w:r>
    </w:p>
    <w:p>
      <w:pPr>
        <w:pStyle w:val="Normal"/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Відповідно до пункту 2 частини першої статті 6 Закону України «Про державне регулювання у сфері комунальних послуг», відповідно до підпункту 2 пункту «а» статті 59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враховуючи клопотання директора МКП «Водоканал»  Чепелюка В.І.,-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оригувати тарифи Могилів-Подільського міського комунального підприємства «Водоканал» на період 2019-2020 роки в м. Могилеві-Подільському по таких складових тарифу, як електроенергія та оплата праці: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на централізоване водопостачання збільшити тариф на 9,1% , який буде 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кладати – 10,44 грн. за 1 куб.м (без податку на додану вартість).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на централізоване водовідведення збільшити тариф на 7,4 </w:t>
      </w:r>
      <w:bookmarkStart w:id="0" w:name="_GoBack"/>
      <w:bookmarkEnd w:id="0"/>
      <w:r>
        <w:rPr>
          <w:sz w:val="28"/>
          <w:szCs w:val="28"/>
          <w:lang w:val="uk-UA"/>
        </w:rPr>
        <w:t xml:space="preserve">% , який буде 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кладати – 11,31 грн. за 1 куб.м (без податку на додану вартість).</w:t>
      </w:r>
    </w:p>
    <w:p>
      <w:pPr>
        <w:pStyle w:val="Style16"/>
        <w:numPr>
          <w:ilvl w:val="0"/>
          <w:numId w:val="1"/>
        </w:numPr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ішення набирає чинності з 1 березня 2019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МКП «Водоканал» Чепелюку В.І. забезпечити додержання відкоригованих тарифів на централізоване водопостачання та водовідведення.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 цього рішення покласти на секретаря міської ради, в.о. першого заступника міського голови </w:t>
      </w:r>
      <w:r>
        <w:rPr>
          <w:color w:val="000000"/>
          <w:sz w:val="28"/>
          <w:szCs w:val="28"/>
          <w:lang w:val="uk-UA"/>
        </w:rPr>
        <w:t>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134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26:00Z</dcterms:created>
  <dc:creator>Customer</dc:creator>
  <dc:description/>
  <cp:keywords/>
  <dc:language>en-US</dc:language>
  <cp:lastModifiedBy>LUSER</cp:lastModifiedBy>
  <cp:lastPrinted>2019-02-08T08:47:00Z</cp:lastPrinted>
  <dcterms:modified xsi:type="dcterms:W3CDTF">2019-03-14T12:59:00Z</dcterms:modified>
  <cp:revision>3</cp:revision>
  <dc:subject/>
  <dc:title>Проект рішення</dc:title>
</cp:coreProperties>
</file>